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autoSpaceDE w:val="false"/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Куменское городское поселение подготовлены в соответствии с требованиями статьи 172 Бюджетного кодекса Российской Федерации служат основой при составлении прогноза бюджета поселения на 2023 год и плановый период 2024 и  2025 год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Бюджетная и налоговая политика сохраняет преемственность целей и задач, определенных в 2022 году и актуализированных с учетом текущей экономической ситу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ировской области в целом, а также муниципального образования Куменский муниципальный район и соответственно в муниципальном образовании Куменское городское поселение происходит в непростых условиях, сложившихся в российской эконом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является обеспечение необходимого уровня доходов бюджета муниципального образования для поддержания сбалансированности бюджетн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данной задачи необходима реализация следующих 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беспечение обоснованности и эффективности применения налоговых льгот по местным налога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содействие федеральным органам исполнительной власти по сокращению задолженности и недоимки по платежам в местный бюджет путем взаимодействия с налогоплательщиками и реализации контрольных функций главными администраторами доходов местных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мобилизация дополнительных внутренних резервов роста налоговых и неналоговых доходов (выявление незарегистрированных или не поставленных на налоговый учет объектов недвижимого имущества на территории поселения, выявление работодателей, не уплачивающих НДФЛ по месту осуществления деятельности, вовлечение в экономический оборот неиспользуемых земельных участков и участие в мероприятиях по контролю за их целевым использованием и др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обеспечение эффективного управления муниципальной собствен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Также одним из приоритетных направлений бюджетной политики поселения должны стать мероприятия по привлечению дополнительных финансовых ресурсов из других бюджетов (в виде субсидий и иных межбюджетных трансфертов) путем соблюдения условий и участия в мероприятиях государственных программ, что существенным образом повлияет на увеличение собственных доходов муниципалитета и степень его самосто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задачами бюджетной политик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>повышение эффективности и результативности имеющихся инструментов программно - целевого управления и бюджетир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>создание условий для повышения качества предоставления муниципальных услу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повышение эффективности процедур проведения муниципальных закупок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ориентация бюджетных расходов на достижение конечных социально-значимых результа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птимизация расходов на обеспечение функций органов местного самоуправл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совершенствование системы межбюджетных отношений, действующей в муниципальном образова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 При этом необходимым условием успешной реализации поставленных целей и задач является согласованная работа всех органов местного самоуправления муниципального обра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ет особое внимание уделить контролю за реализацией муниципальных программ, чтобы в конечном итоге получить оценку результатов программно-ориентированного бюджетирования в целом и по каждой программе. Необходимо детально проанализировать целесообразность финансирования из бюджета тех или и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формированный на основе выше изложенных направлений бюджетной политики проект бюджета поселения предполагает реализацию комплексного подхода к обеспечению устойчивости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еюсь, что совместно, работая в различных форматах, сформируем и исполним бюджет на качественном у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асибо за вним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20:00Z</dcterms:created>
  <dc:creator>User</dc:creator>
  <dc:description/>
  <dc:language>en-US</dc:language>
  <cp:lastModifiedBy>User</cp:lastModifiedBy>
  <cp:lastPrinted>2018-11-19T10:59:00Z</cp:lastPrinted>
  <dcterms:modified xsi:type="dcterms:W3CDTF">2022-12-26T12:20:00Z</dcterms:modified>
  <cp:revision>2</cp:revision>
  <dc:subject/>
  <dc:title>УТВЕРЖДЕН</dc:title>
</cp:coreProperties>
</file>