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/>
        <w:t xml:space="preserve">ОТЧЕТ </w:t>
      </w:r>
    </w:p>
    <w:p>
      <w:pPr>
        <w:pStyle w:val="TextBody"/>
        <w:jc w:val="center"/>
        <w:rPr/>
      </w:pPr>
      <w:r>
        <w:rPr/>
        <w:t>о расходовании средств резервного фонда</w:t>
      </w:r>
    </w:p>
    <w:p>
      <w:pPr>
        <w:pStyle w:val="TextBody"/>
        <w:jc w:val="center"/>
        <w:rPr/>
      </w:pPr>
      <w:r>
        <w:rPr/>
        <w:t>администрации  Куменского городского поселения</w:t>
      </w:r>
    </w:p>
    <w:p>
      <w:pPr>
        <w:pStyle w:val="TextBody"/>
        <w:jc w:val="center"/>
        <w:rPr/>
      </w:pPr>
      <w:r>
        <w:rPr/>
        <w:t>за 2019 год</w:t>
      </w:r>
    </w:p>
    <w:p>
      <w:pPr>
        <w:pStyle w:val="ConsPlusNonformat"/>
        <w:rPr/>
      </w:pPr>
      <w:r>
        <w:rPr/>
      </w:r>
    </w:p>
    <w:tbl>
      <w:tblPr>
        <w:tblW w:w="155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05"/>
        <w:gridCol w:w="1134"/>
        <w:gridCol w:w="1417"/>
        <w:gridCol w:w="932"/>
        <w:gridCol w:w="1214"/>
        <w:gridCol w:w="1115"/>
        <w:gridCol w:w="1134"/>
        <w:gridCol w:w="1417"/>
        <w:gridCol w:w="851"/>
        <w:gridCol w:w="1417"/>
        <w:gridCol w:w="992"/>
        <w:gridCol w:w="993"/>
        <w:gridCol w:w="984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уча-</w:t>
              <w:br/>
              <w:t xml:space="preserve">тель   </w:t>
              <w:br/>
              <w:t>бюджет-</w:t>
              <w:br/>
              <w:t xml:space="preserve">ных    </w:t>
              <w:br/>
              <w:t>средст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метная </w:t>
              <w:br/>
              <w:t>стоим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бъем </w:t>
              <w:br/>
              <w:t>факти-</w:t>
              <w:br/>
              <w:t xml:space="preserve">чески </w:t>
              <w:br/>
              <w:t>выпол-</w:t>
              <w:br/>
              <w:t>ненных</w:t>
              <w:br/>
              <w:t xml:space="preserve">работ 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Выделено за счет   </w:t>
              <w:br/>
              <w:t>резервного фонда администрации Куменского района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изведено расходов за счет резервного фонда </w:t>
              <w:br/>
              <w:t>администрации Куменского городского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личие  </w:t>
              <w:br/>
              <w:t>кредитор-</w:t>
              <w:br/>
              <w:t xml:space="preserve">ской     </w:t>
              <w:br/>
              <w:t>задолжен-</w:t>
              <w:br/>
              <w:t xml:space="preserve">ности   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статок </w:t>
              <w:br/>
              <w:t>средств в</w:t>
              <w:br/>
              <w:t>резервном</w:t>
              <w:br/>
              <w:t xml:space="preserve">фонде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, дата</w:t>
              <w:br/>
              <w:t>распо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яжени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имено-</w:t>
              <w:br/>
              <w:t xml:space="preserve">вание   </w:t>
              <w:br/>
              <w:t xml:space="preserve">работ  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олуча- </w:t>
              <w:br/>
              <w:t xml:space="preserve">тель    </w:t>
              <w:br/>
              <w:t>средств,</w:t>
              <w:br/>
              <w:t>исполни-</w:t>
              <w:br/>
              <w:t xml:space="preserve">тель    </w:t>
              <w:br/>
              <w:t xml:space="preserve">работ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тверждающие     </w:t>
              <w:br/>
              <w:t>докум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таток</w:t>
              <w:br/>
              <w:t>средств</w:t>
              <w:br/>
              <w:t xml:space="preserve">на   </w:t>
              <w:br/>
              <w:t>лицевом</w:t>
              <w:br/>
              <w:t xml:space="preserve">счете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омер, </w:t>
              <w:br/>
              <w:t xml:space="preserve">дата   </w:t>
              <w:br/>
              <w:t>платеж-</w:t>
              <w:br/>
              <w:t xml:space="preserve">ного   </w:t>
              <w:br/>
              <w:t>поруче-</w:t>
              <w:br/>
              <w:t xml:space="preserve">ния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Акт   </w:t>
              <w:br/>
              <w:t>выпол-</w:t>
              <w:br/>
              <w:t>ненных</w:t>
              <w:br/>
              <w:t xml:space="preserve">рабо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чет-фактура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МУ Администрация Куменского городск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955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955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3 от 10.01.20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8996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Для частичного покрытия расходовна предупреждение аварийных ситуацийна территории поселения для приобретения топлива (каменный угол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56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ООО ТД «Нефтьинвестмарк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№</w:t>
            </w:r>
            <w:r>
              <w:rPr/>
              <w:t>611144 от 28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№</w:t>
            </w:r>
            <w:r>
              <w:rPr/>
              <w:t>2 от 11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МУ Администрация Куменского городск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997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997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Для частичного покрытия расходовна предупреждение аварийных ситуацийна территории поселения для приобретения топлива (каменный угол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997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ООО «ГлавУго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№</w:t>
            </w:r>
            <w:r>
              <w:rPr/>
              <w:t>743736 от 19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№</w:t>
            </w:r>
            <w:r>
              <w:rPr/>
              <w:t>00000017 от 14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МУ Администрация Куменского городск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965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965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76 от 20.02.20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86594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Для частичного покрытия расходовна предупреждение аварийных ситуацийна территории поселения для приобретения топлива (каменный угол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ООО ТД «Нефтьинвестмарк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№</w:t>
            </w:r>
            <w:r>
              <w:rPr/>
              <w:t>888223 от 1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№</w:t>
            </w:r>
            <w:r>
              <w:rPr/>
              <w:t>94 от 21.0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МУ Администрация Куменского городскго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7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7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Для частичного покрытия расходовна предупреждение аварийных ситуацийна территории поселения для приобретения топлива (каменный угол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70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Общество с ограниченной ответственностью "ГлавУгол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972 от 14.10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№</w:t>
            </w:r>
            <w:r>
              <w:rPr/>
              <w:t>00000089 от 09.10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ИТО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362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362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76554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  <w:t>1856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96" w:footer="0" w:bottom="8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4:59:00Z</dcterms:created>
  <dc:creator>USER</dc:creator>
  <dc:description/>
  <cp:keywords/>
  <dc:language>en-US</dc:language>
  <cp:lastModifiedBy>главбух</cp:lastModifiedBy>
  <cp:lastPrinted>2019-04-29T18:18:00Z</cp:lastPrinted>
  <dcterms:modified xsi:type="dcterms:W3CDTF">2020-04-22T07:04:00Z</dcterms:modified>
  <cp:revision>6</cp:revision>
  <dc:subject/>
  <dc:title>ОТЧЕТ резерв</dc:title>
</cp:coreProperties>
</file>