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 xml:space="preserve"> </w:t>
      </w:r>
      <w:r>
        <w:rPr>
          <w:szCs w:val="28"/>
        </w:rPr>
        <w:t>ПЯТОГО 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Subtitle"/>
        <w:rPr/>
      </w:pPr>
      <w:r>
        <w:rPr>
          <w:b w:val="false"/>
        </w:rPr>
        <w:t xml:space="preserve">от 22.12.2022 № 5/23 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муниципального образования Куменское городское поселение Куменского района Кировской области на 2023 год и плановый период 2024 и 202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3 год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. Общий объем доходов бюджета муниципального образования в сумме 21905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Общий объем расходов бюджета муниципального образования в сумме 25608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муниципального образования в сумме 3702,7 тыс. рублей.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 Куменское городское поселение на 2024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2.1. Общий объем доходов бюджета муниципального образования в сумме  17310,6 тыс. рублей;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Общий объем расходов бюджета муниципального образования в сумме 18918,5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муниципального образования в сумме  1607,9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5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1.  Общий объем доходов бюджета муниципального образования в сумме  18038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2.  Общий объем расходов бюджета муниципального образования в сумме 18919,5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Дефицит бюджета муниципального образования в сумме 881,3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и коды главных распорядителей средств бюджета муниципального образования Куменское городское поселение согласно приложению № 1 к настоящему Решению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и коды статей и видов источников финансирования дефицита бюджета муниципального образования Куменское городское поселение согласно приложению № 5 к настоящему Решению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муниципального образования Куменское городское поселение, установленного пунктом 1 настоящего решения, прогнозируемые объемы поступления доходов бюджета муниципального  образования Куменское городское поселение по статьям и (или)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 на 2023 год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на 2024 год и на 2025 год согласно приложению № 11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муниципального образования Куменское городское поселение, определяется в процентах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о процентов принимается прибыль, остающаяся после уплаты налогов и иных обязательных платежей в бюджет (далее – чистая прибы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муниципального образования Куменское городское поселение, рассчитывается как произведение чистой прибыли и коэффициента, равного 1/1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а муниципального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на 2023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8.2. на 2024 год и на 2025 год согласно приложению № 12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9.1.  на 2023 год согласно приложению №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2. на 2024 и 2025 годы согласно приложению № 13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Куменское город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 на 2023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545" w:leader="none"/>
          <w:tab w:val="left" w:pos="8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на 2024 и 2025 годы согласно приложению №14 к настоящему Решению.</w:t>
      </w:r>
    </w:p>
    <w:p>
      <w:pPr>
        <w:pStyle w:val="Normal"/>
        <w:tabs>
          <w:tab w:val="clear" w:pos="708"/>
          <w:tab w:val="left" w:pos="545" w:leader="none"/>
          <w:tab w:val="left" w:pos="818" w:leader="none"/>
        </w:tabs>
        <w:ind w:firstLine="709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1.1.  на 2023 год согласно приложению № 10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1.2. на 2024 и 2025 годы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Куменское городское поселение, установленного пунктом 1 настоящего Решения, общий объем условно утверждаемых расходов на 2024 год в сумме 472,9 тыс. рублей и на 2025 год в сумме 945,9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Утвердить в пределах общего объема расходов бюджета городского поселения, установленного пунктом 1 настоящего решения общий объем резервного фонда муниципального образования Куменское городское посе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 на 2023 год в сумме 50,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на 2024 год в сумме 50,0 тыс. рублей, на 2025 год в сумме 50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14.1. н</w:t>
      </w:r>
      <w:r>
        <w:rPr>
          <w:spacing w:val="-1"/>
          <w:sz w:val="28"/>
          <w:szCs w:val="28"/>
        </w:rPr>
        <w:t xml:space="preserve">а 2023 год в сумме 4333,8 тыс. рублей.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ab/>
        <w:t xml:space="preserve"> 14.2. на 2024 год в сумме 1567,1 тыс. рублей, на 2025 год в сумме 1215,2 тыс. рубле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городское поселение направляются на финансовое обеспечение деятельности по капитальному ремонту, ремонту и содержанию автомобильных дорог общего пользования местного значения муниципального образования Куменское городское поселение и искусственных сооружений на них, паспортизацию автомобильных дорог, составление и поверку сметной документации, технический надзор, установку и ремонт дорожных 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15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межбюджетных трансфертов, получаемых из других бюджетов 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1. на 2023 год в сумме 475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на 2024 год в сумме 1236,3 тыс. рублей, на 2025 год в сумме 1245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.</w:t>
      </w:r>
      <w:r>
        <w:rPr>
          <w:sz w:val="28"/>
          <w:szCs w:val="28"/>
        </w:rPr>
        <w:t xml:space="preserve"> Установить, что получатели средств бюджета муниципального образования Куменское городское поселение — муниципальные заказчики при осуществлении закупок для обеспечения муниципальных нужд Куменского город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внутреннего дол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1. на 2023 год равен но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на 2024 год равен нолю, на 2025 год равен но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на 1 января 2024 года равен но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 на 1 января 2025 года равен нолю, на 1 января 2026 года равен но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муниципальные гарантии за счет бюджет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1.  в 2023 году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2. в 2024 году не предоставляются и в 2025 году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.</w:t>
      </w:r>
      <w:r>
        <w:rPr>
          <w:sz w:val="28"/>
          <w:szCs w:val="28"/>
        </w:rPr>
        <w:t xml:space="preserve"> Муниципальные акты поселения привести в соответствие с настоящим Решением в течение месяца со дня вступления в силу настоящего Реш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1.</w:t>
      </w:r>
      <w:r>
        <w:rPr>
          <w:spacing w:val="-1"/>
          <w:sz w:val="28"/>
          <w:szCs w:val="28"/>
        </w:rPr>
        <w:t xml:space="preserve"> Опубликовать текст данного Решения в Информационном бюллетене Куменского городского посе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22.</w:t>
      </w:r>
      <w:r>
        <w:rPr>
          <w:sz w:val="28"/>
          <w:szCs w:val="28"/>
        </w:rPr>
        <w:t xml:space="preserve"> Настоящее Решение вступает в силу с 1 января 2023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tabs>
          <w:tab w:val="clear" w:pos="708"/>
          <w:tab w:val="left" w:pos="284" w:leader="none"/>
        </w:tabs>
        <w:spacing w:before="0" w:after="480"/>
        <w:jc w:val="both"/>
        <w:rPr/>
      </w:pP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>О.С. Шандаро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Куменского городского поселения</w:t>
        <w:tab/>
        <w:tab/>
        <w:t xml:space="preserve">                      </w:t>
        <w:tab/>
        <w:t xml:space="preserve"> К.А. Цыган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1" w:gutter="0" w:header="371" w:top="79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52:00Z</dcterms:created>
  <dc:creator>User</dc:creator>
  <dc:description/>
  <dc:language>en-US</dc:language>
  <cp:lastModifiedBy>User</cp:lastModifiedBy>
  <cp:lastPrinted>2022-12-22T14:07:00Z</cp:lastPrinted>
  <dcterms:modified xsi:type="dcterms:W3CDTF">2023-04-11T13:59:00Z</dcterms:modified>
  <cp:revision>3</cp:revision>
  <dc:subject/>
  <dc:title>Проект</dc:title>
</cp:coreProperties>
</file>