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1 год и плановый период 2022 и 2023 годов.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ХАРАКТЕРИСТИКИ ПРОЕКТА  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1-2023 годы.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1 год и плановый период 2022 и 2023 годов  осуществлялось на основе прогноза социально-экономического развития муниципального образования Куменского городского поселения на  2017 -2023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1 год 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0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1 года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1 году и плановом периоде 2022 и 2023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определились на 2021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4655,7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6207,3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1551,6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2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14839,8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16474,4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1634,6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3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1972,9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3445,2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1472,3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1-2023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1 – 2023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1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9,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8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5.Доходы от оказания платных услуг и компенсации затрат госу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6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7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6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74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1 год в сумме 10270,4 тыс. рублей (80,7%), в 2022 году – 10478,4 тыс. руб. (81,0 %), в 2023 году – 10711,8 тыс. рублей (81,3%);</w:t>
      </w:r>
    </w:p>
    <w:p>
      <w:pPr>
        <w:pStyle w:val="TextBodyIndent"/>
        <w:ind w:left="709" w:right="0" w:hanging="0"/>
        <w:jc w:val="both"/>
        <w:rPr/>
      </w:pPr>
      <w:r>
        <w:rPr>
          <w:sz w:val="24"/>
          <w:szCs w:val="24"/>
        </w:rPr>
        <w:t>- неналоговые доходы в суммах соответственно 2021 год – 2459,5 тыс. руб. (19,3%), 2022 год – 2460,0 тыс. рублей (19,0%), 2023 год – 2461,7 тыс. руб. (18,8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1 году составят 1925,8 тыс. рублей, в 2022 году – 1901,4 тыс. рублей, в 2023 году – 8798,8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798,8</w:t>
            </w:r>
          </w:p>
        </w:tc>
      </w:tr>
      <w:tr>
        <w:trPr>
          <w:trHeight w:val="615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8,8</w:t>
            </w:r>
          </w:p>
        </w:tc>
      </w:tr>
    </w:tbl>
    <w:p>
      <w:pPr>
        <w:pStyle w:val="TextBodyIndent"/>
        <w:spacing w:lineRule="auto" w:line="36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2"/>
        <w:spacing w:lineRule="auto" w:line="240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1 год —758,7 тыс. руб.; 2022 год — 771,0 тыс. руб.; 2023 год — 768,7 тыс. руб.;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прочие межбюджетные трансферты, передаваемые бюджетам: на 2021 год – 1034,0 тыс. рублей, на 2022 год – 1130,0 тыс. рублей, на 2023 год -  1134,7 тыс. рублей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 субсидия бюджетам городских поселений на обеспечение комплексного развития сельских территорий – на 2021 год – 92,9 тыс. руб.;</w:t>
      </w:r>
    </w:p>
    <w:p>
      <w:pPr>
        <w:pStyle w:val="212"/>
        <w:spacing w:lineRule="auto" w:line="24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безвозмездные поступления в бюджеты городских поселений – на 2021 год – 39,8 тыс.руб.;</w:t>
      </w:r>
    </w:p>
    <w:p>
      <w:pPr>
        <w:pStyle w:val="212"/>
        <w:spacing w:lineRule="auto" w:line="240"/>
        <w:ind w:left="0" w:right="0" w:hanging="0"/>
        <w:jc w:val="both"/>
        <w:rPr/>
      </w:pPr>
      <w:r>
        <w:rPr>
          <w:bCs/>
          <w:sz w:val="24"/>
          <w:szCs w:val="24"/>
        </w:rPr>
        <w:t>- субсидия бюджетам город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</w:r>
      <w:r>
        <w:rPr/>
        <w:t xml:space="preserve"> на 2023 год – 6895,0 тыс. руб.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0,4 тыс. руб. на все три года.</w:t>
      </w:r>
    </w:p>
    <w:p>
      <w:pPr>
        <w:pStyle w:val="211"/>
        <w:spacing w:lineRule="auto" w:line="36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spacing w:lineRule="auto" w:line="360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left="709" w:hanging="0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/>
        <w:ind w:left="360"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211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1 год сформирована в общей сумме 16207,3 тыс. рублей, на 2022 год — 16474,4 тыс. руб., на 2023 год — 23445,2 тыс. рублей.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Расходная часть бюджета сформирована в рамках семи муниципальных программ: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16-2023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16-2023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16-2023 годы»</w:t>
      </w:r>
    </w:p>
    <w:p>
      <w:pPr>
        <w:pStyle w:val="211"/>
        <w:ind w:firstLine="567"/>
        <w:rPr/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6-2023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16-2023 годы»</w:t>
      </w:r>
    </w:p>
    <w:p>
      <w:pPr>
        <w:pStyle w:val="211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16 - 2023 годы».</w:t>
      </w:r>
    </w:p>
    <w:p>
      <w:pPr>
        <w:pStyle w:val="21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муниципальная программа «Комплексное развитие сельских территорий Куменского городского поселения на 2020-2023 годы"</w:t>
      </w:r>
    </w:p>
    <w:p>
      <w:pPr>
        <w:pStyle w:val="21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0 года, без индексации на 12 месяцев, начисления во внебюджетные фонды на 11 месяц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1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567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1 год и плановый период 2022-2023 годов равны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труктура расходов бюджета поселения на 2021-2023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7357,2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5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7795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212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5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C1C1C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24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3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77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8326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7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0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74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4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бюджета занимают общегосударственные вопрос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бюджета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0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3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3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87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3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1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2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355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355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100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100,7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59,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2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9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372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8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4,2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2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Normal"/>
        <w:shd w:fill="FFFFFF" w:val="clear"/>
        <w:rPr/>
      </w:pPr>
      <w:r>
        <w:rPr/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shd w:fill="FFFFFF" w:val="clear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hd w:fill="FFFF00" w:val="clear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/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TextBodyIndent"/>
        <w:numPr>
          <w:ilvl w:val="0"/>
          <w:numId w:val="2"/>
        </w:numPr>
        <w:shd w:fill="FFFFFF" w:val="clear"/>
        <w:spacing w:before="0" w:after="0"/>
        <w:ind w:left="720" w:right="0" w:hanging="294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TextBodyIndent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3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1 год в сумме 19,0 тыс. руб. на приобретение пожарных указателей -  15,0 тыс. рублей и  страхование от несчастного случая членов ДНД в сумме 4,0 тыс. руб., на 2022 год — 44,0 тыс. руб., из них 40,0 тыс. руб. пожарная безопасность, 4,0 тыс. руб. страхование, на 2022 год — запланировано аналогично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6-2023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1 год в сумме 2243,0 тыс. руб., на 2022 год в сумме 1778,2 тыс. руб., на 2023 год в сумме 8326,4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за счет средств местного бюджета на 2021 год в сумме 2086,0 тыс. руб., на 2022 год -2261,0 тыс. руб., на 2023 год – 2261,0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, 2021 год – 267,8 тыс. руб., на 2022год – 277,8 тыс. руб., на 2023 год -  277,8 тыс. рублей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1-2023 г.г. транспортный налог в сумме 38,8 тыс. руб., на 2021г. -  132,7 тыс. руб. запланировано в рамках муниципальной программы «Комплексное развитие сельских территорий Куменского городского поселения на 2020-2023 годы" на установку мусорной площадки в д.Моря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6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,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,4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9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друг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2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Subtitle"/>
        <w:shd w:fill="FFFFFF" w:val="clear"/>
        <w:ind w:left="1410" w:hanging="0"/>
        <w:rPr>
          <w:b w:val="false"/>
          <w:b w:val="false"/>
          <w:sz w:val="24"/>
          <w:shd w:fill="FFFF00" w:val="clear"/>
        </w:rPr>
      </w:pPr>
      <w:r>
        <w:rPr>
          <w:b w:val="false"/>
          <w:sz w:val="24"/>
          <w:shd w:fill="FFFF00" w:val="clear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1 — 2023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Морянская сельская библиотека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268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361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4367,6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02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12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4129,0</w:t>
            </w:r>
          </w:p>
        </w:tc>
      </w:tr>
      <w:tr>
        <w:trPr>
          <w:trHeight w:val="77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МКУ Морянская сельская библиот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38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38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238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ind w:firstLine="708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  <w:shd w:fill="FFFF00" w:val="clear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1 - 2023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rPr>
          <w:sz w:val="24"/>
        </w:rPr>
      </w:pPr>
      <w:r>
        <w:rPr>
          <w:sz w:val="24"/>
        </w:rPr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1 год составит 1551,6 тыс. рублей, или 12,2% от собственных доходов бюджета поселения, на 2022 год — 1634,6 тыс. рублей или 12,6%, на 2023 год — 1472,3 тыс. руб. или 11,2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1 год предусмотрен в сумме 0,00 тыс. рублей, на плановый период 2022-2023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1 году и плановом периоде 2022-2023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 Администрация Кумен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hd w:fill="FFFF00" w:val="clear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00" w:val="clear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hd w:fill="FFFF00" w:val="clear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hd w:fill="FFFF00" w:val="clear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hd w:fill="FFFF00" w:val="clear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hd w:fill="FFFF00" w:val="clear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hd w:fill="FFFF00" w:val="clear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hd w:fill="FFFF00" w:val="clear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hd w:fill="FFFF00" w:val="clea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Главный бухгалтер</dc:creator>
  <dc:description/>
  <cp:keywords/>
  <dc:language>en-US</dc:language>
  <cp:lastModifiedBy>Пользователь Windows</cp:lastModifiedBy>
  <cp:lastPrinted>2018-12-27T17:33:00Z</cp:lastPrinted>
  <dcterms:modified xsi:type="dcterms:W3CDTF">2020-12-08T15:27:00Z</dcterms:modified>
  <cp:revision>69</cp:revision>
  <dc:subject/>
  <dc:title>Сельское хозяйство и рыболовство</dc:title>
</cp:coreProperties>
</file>