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ПОЯСНИТЕЛЬНАЯ ЗАПИСКА</w:t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к  бюджету муниципального образования Куменское городское поселение на 2024 год и плановый период 2025 и 2026 годы</w:t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 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/>
      </w:pPr>
      <w:r>
        <w:rPr>
          <w:sz w:val="24"/>
          <w:szCs w:val="24"/>
        </w:rPr>
        <w:t>БЮДЖЕТА КУМЕНСКОГО ГОРОДСКОГО ПОСЕЛЕНИЯ НА 2024-2026 годы.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shd w:fill="FFFFFF" w:val="clear"/>
        </w:rPr>
        <w:t xml:space="preserve">Формирование доходов  бюджета Куменского городского  поселения на 2024 год и плановый период 2025 и 2026 годы  осуществлялось на основе прогноза социально-экономического развития муниципального образования Куменского городского поселения на  2018 -2026 годы, основных направлений </w:t>
      </w: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color w:val="0D0D0D"/>
          <w:sz w:val="24"/>
          <w:szCs w:val="24"/>
          <w:shd w:fill="FFFFFF" w:val="clear"/>
        </w:rPr>
        <w:t>бюджетной и налоговой  политики на 2024 год,</w:t>
      </w:r>
      <w:r>
        <w:rPr>
          <w:sz w:val="24"/>
          <w:szCs w:val="24"/>
          <w:shd w:fill="FFFFFF" w:val="clear"/>
        </w:rPr>
        <w:t xml:space="preserve"> и оценки поступлений доходов в бюджет в 2023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>При формировании проекта бюджета поселения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24 год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</w:t>
      </w:r>
      <w:r>
        <w:rPr>
          <w:b/>
          <w:sz w:val="24"/>
          <w:szCs w:val="24"/>
        </w:rPr>
        <w:t>Формирование доходов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в бюджеты поселений зачисляются в соответствии с Бюджетным кодекс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4 году и плановом периоде 2025 и 2026 годы в бюджет городского поселения   будут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ступать </w:t>
      </w:r>
      <w:r>
        <w:rPr>
          <w:sz w:val="24"/>
          <w:szCs w:val="24"/>
        </w:rPr>
        <w:t>следующие до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доходы физических лиц  по нормативу 1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соответствии с Федеральным законом от 03.12.2012 года №244-ФЗ «О внесении изменений в Бюджетный кодекс Российской Федерации и отдельные законодательные акты Российской Федерации» установлены дифференцированные нормативы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Размеры дифференцированных нормативов отчислений рассчитаны исходя из протяженности дорог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имущество физических лиц в размере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емельный налог – по нормативу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использования имущества, находящегося в муниципальной собственности, за исключением имущества муниципальных бюджетных и  автономных учреждений, а также имущества муниципальных унитарных предприятий – по нормативу 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платных услуг, оказываемых муниципальными казён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е доходы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сформирован на три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ab/>
        <w:t>Параметры  бюджета на 2024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7740,9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8968,4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1227,5 тыс. рублей,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5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2129,9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2833,0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703,1 тыс. рублей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6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3008,5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3333,0 тыс. рублей, </w:t>
      </w:r>
    </w:p>
    <w:p>
      <w:pPr>
        <w:pStyle w:val="211"/>
        <w:spacing w:lineRule="auto" w:line="360"/>
        <w:rPr>
          <w:rFonts w:eastAsia="Calibri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324,5 тыс. рублей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Основные характеристики  проекта  бюджета на 2024-2026 год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руктура собственных доходов  бюджета поселения в 2024 – 2026 годах </w:t>
      </w:r>
    </w:p>
    <w:p>
      <w:pPr>
        <w:pStyle w:val="211"/>
        <w:spacing w:lineRule="auto" w:line="360"/>
        <w:ind w:firstLine="1620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(без учета безвозмездных поступлений)</w:t>
      </w:r>
      <w:r>
        <w:rPr>
          <w:b w:val="false"/>
          <w:color w:val="000000"/>
          <w:sz w:val="24"/>
          <w:szCs w:val="28"/>
        </w:rPr>
        <w:t xml:space="preserve">: </w:t>
      </w:r>
    </w:p>
    <w:tbl>
      <w:tblPr>
        <w:tblW w:w="1005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440"/>
        <w:gridCol w:w="1080"/>
        <w:gridCol w:w="1260"/>
        <w:gridCol w:w="1260"/>
        <w:gridCol w:w="131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Основные налоги, формирующие  бюджет</w:t>
            </w:r>
          </w:p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1.  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3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1.1..Налог на доходы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6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2.Налоги на товары (работы, услуги)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3. 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4. 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 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1. Доходы, получаемые в виде арендной платы за      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2.Доходы от сдачи в аренду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2.3.Прочие доходы от использования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4.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  <w:t>2.5.Инициативные платежи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6.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7. 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color w:val="111111"/>
                <w:sz w:val="24"/>
                <w:szCs w:val="24"/>
                <w:shd w:fill="FFFFFF" w:val="clear"/>
              </w:rPr>
            </w:pPr>
            <w:r>
              <w:rPr/>
              <w:t>2.8. 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4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Итого объем собственных доходов 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9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собственных доходов Куменского городского поселения предусмотрены: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алоговые доходы на 2024 год в сумме 16449,2 тыс. рублей (89,2%), в 2025 году – 17033,6 тыс. руб. (89,5 %), в 2026 году – 17935,3 тыс. рублей (89,7%);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еналоговые доходы в суммах соответственно 2024 год – 1992,9 тыс. руб. (10,8%), 2025 год – 1994,7 тыс. рублей (10,5%), 2026 год – 2054,7 тыс. руб. (10,3%)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возмездные поступления Куменского городского поселения в 2024 году составят 9298,8 тыс. рублей, в 2025 году – 3101,6 тыс. рублей, в 2026 году – 3018,5 тыс. рублей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 бюджета Куменского городского поселения</w:t>
      </w:r>
    </w:p>
    <w:p>
      <w:pPr>
        <w:pStyle w:val="TextBodyIndent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6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005"/>
        <w:gridCol w:w="1005"/>
        <w:gridCol w:w="900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018,5</w:t>
            </w:r>
          </w:p>
        </w:tc>
      </w:tr>
      <w:tr>
        <w:trPr>
          <w:trHeight w:val="615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,5</w:t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2"/>
        <w:spacing w:lineRule="auto" w:line="240"/>
        <w:ind w:left="0" w:right="0" w:firstLine="708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езвозмездные поступления   сложились из: 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</w:tblGrid>
      <w:tr>
        <w:trPr>
          <w:trHeight w:val="228" w:hRule="atLeast"/>
        </w:trPr>
        <w:tc>
          <w:tcPr>
            <w:tcW w:w="198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 дотации бюджетам поселений на выравнивание бюджетной обеспеченности: 2024 год —2113,2 тыс. руб.; 2025 год — 2118,1 тыс. руб.; 2026 год — 2093,9 тыс. руб.;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субсидии бюджетам городских поселений на осуществление дорожной деятельности на 2024 год – 5147,5 тыс. руб.;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субсидии бюджетам городских поселений на 2024 год – 797,0 тыс. руб. (на выполнение расходных обязательств);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межбюджетные трансферты, передаваемые бюджетам городских поселений на 2024 год – 1240,5 тыс. руб., на 2025 год – 982,9 тыс. руб., на 2026 год – 924,0 тыс. руб.</w:t>
      </w:r>
    </w:p>
    <w:tbl>
      <w:tblPr>
        <w:tblW w:w="196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</w:tblGrid>
      <w:tr>
        <w:trPr>
          <w:trHeight w:val="228" w:hRule="atLeast"/>
        </w:trPr>
        <w:tc>
          <w:tcPr>
            <w:tcW w:w="196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15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</w:t>
      </w:r>
      <w:r>
        <w:rPr>
          <w:bCs/>
          <w:sz w:val="24"/>
          <w:szCs w:val="24"/>
        </w:rPr>
        <w:t xml:space="preserve"> – 0,6 тыс. руб. на все три года.</w:t>
      </w:r>
    </w:p>
    <w:p>
      <w:pPr>
        <w:pStyle w:val="211"/>
        <w:spacing w:lineRule="auto" w:line="36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асходная часть бюджета Куменского городского поселения</w:t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формировании расходной части бюджета поселения учитывались следующие доходы:</w:t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овые и неналоговые доходы;</w:t>
      </w:r>
    </w:p>
    <w:p>
      <w:pPr>
        <w:pStyle w:val="211"/>
        <w:ind w:left="709" w:hanging="0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- дотация бюджетам поселений на выравнивание бюджетной обеспеченности;</w:t>
      </w:r>
    </w:p>
    <w:p>
      <w:pPr>
        <w:pStyle w:val="212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дотации бюджетам городских поселений на поддержку мер сбалансированности бюджетов; 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субвенция бюджетам поселений на выполнение передаваемых полномочий субъектов Российской Федерации;</w:t>
      </w:r>
    </w:p>
    <w:p>
      <w:pPr>
        <w:pStyle w:val="211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очие субсидии бюджетам городских поселений;</w:t>
      </w:r>
    </w:p>
    <w:p>
      <w:pPr>
        <w:pStyle w:val="21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очие межбюджетные трансферты, передаваемые бюджетам.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Расходная часть бюджета  городского поселения на 2024 год сформирована в общей сумме 28968,4 тыс. рублей, на 2025 год — 22833,0 тыс. руб., на 2026 год — 23333,0 тыс. рублей.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Расходная часть бюджета сформирована в рамках шести муниципальных программ: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муниципального управления Куменского городского поселения на 2021-2026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Управление муниципальным имуществом Куменского городского поселения на 2021-2026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Обеспечение жизнедеятельности населения Куменского городского поселения на 2021-2026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транспортной инфраструктуры в Куменском городском поселении на 2018-2026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муниципальная программа «Развитие жилищно-коммунального хозяйства, энергосбережения, и организация благоустройства территории муниципального образования Куменское городское поселение на 2021-2026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- муниципальная программа «Развитие культуры Куменского городского поселения на 2021 - 2026 годы».</w:t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работная плата работников муниципальных учреждений, а также работников органов муниципальной власти предусмотрена на уровне 2023 года на 12 месяцев, начисления во внебюджетные фонды на 12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- учтена индексация заработной платы отдельных категорий работников бюджетной сферы в соответствии с указами Президента РФ, планируемая в 2024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 в расчете на 11 месяцев.</w:t>
      </w:r>
    </w:p>
    <w:p>
      <w:pPr>
        <w:pStyle w:val="211"/>
        <w:ind w:firstLine="567"/>
        <w:rPr>
          <w:sz w:val="24"/>
          <w:szCs w:val="24"/>
        </w:rPr>
      </w:pPr>
      <w:r>
        <w:rPr>
          <w:b w:val="false"/>
          <w:sz w:val="24"/>
          <w:szCs w:val="24"/>
        </w:rPr>
        <w:tab/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ные ассигнования, направляемые на исполнение публичных нормативных обязательств в бюджете поселения на 2024 год и плановый период 2025-2026 годов равны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расходов бюджета поселения на 2024-2026 г.г. представлена следующим образ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304"/>
        <w:gridCol w:w="1210"/>
        <w:gridCol w:w="1040"/>
        <w:gridCol w:w="1088"/>
        <w:gridCol w:w="1028"/>
        <w:gridCol w:w="1318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 бюдже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 бюджет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0656,4</w:t>
            </w:r>
          </w:p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07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67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1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jc w:val="left"/>
              <w:rPr>
                <w:color w:val="1C1C1C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864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119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023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68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3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в структуре расходов бюджета занимают общегосударствен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Бюджетные ассигнования Куменского городского поселения по разделу «Общегосударственные вопросы» характеризуются следующими данными: 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84"/>
        <w:gridCol w:w="1134"/>
        <w:gridCol w:w="1134"/>
        <w:gridCol w:w="1134"/>
        <w:gridCol w:w="851"/>
        <w:gridCol w:w="333"/>
        <w:gridCol w:w="517"/>
        <w:gridCol w:w="709"/>
        <w:gridCol w:w="40"/>
        <w:gridCol w:w="40"/>
        <w:gridCol w:w="40"/>
        <w:gridCol w:w="40"/>
        <w:gridCol w:w="40"/>
        <w:gridCol w:w="30"/>
      </w:tblGrid>
      <w:tr>
        <w:trPr>
          <w:tblHeader w:val="true"/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0" w:name="RANGE!D4"/>
            <w:bookmarkStart w:id="1" w:name="RANGE!D4"/>
            <w:bookmarkEnd w:id="1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2" w:name="RANGE!G4"/>
            <w:bookmarkStart w:id="3" w:name="RANGE!G4"/>
            <w:bookmarkEnd w:id="3"/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3 год </w:t>
            </w:r>
            <w:r>
              <w:rPr>
                <w:bCs/>
                <w:sz w:val="18"/>
                <w:szCs w:val="18"/>
              </w:rPr>
              <w:t>(уточнен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4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6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02</w:t>
            </w:r>
            <w:r>
              <w:rPr/>
              <w:t xml:space="preserve">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7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8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0104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440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50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492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/>
              <w:t>492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>
                <w:color w:val="1C1C1C"/>
              </w:rPr>
              <w:t>115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91" w:hanging="0"/>
              <w:jc w:val="center"/>
              <w:rPr>
                <w:color w:val="1C1C1C"/>
              </w:rPr>
            </w:pPr>
            <w:r>
              <w:rPr>
                <w:color w:val="1C1C1C"/>
              </w:rPr>
              <w:t>97,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1</w:t>
            </w:r>
            <w:r>
              <w:rPr/>
              <w:t xml:space="preserve"> Резервные фон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3</w:t>
            </w:r>
            <w:r>
              <w:rPr/>
              <w:t xml:space="preserve"> 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6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552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93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3,1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 занимают ассигнования на функционирование органов местного самоуправления и другие общегосударствен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FFFFFF" w:val="clear"/>
        <w:jc w:val="center"/>
        <w:rPr>
          <w:i/>
          <w:i/>
          <w:sz w:val="24"/>
        </w:rPr>
      </w:pPr>
      <w:r>
        <w:rPr>
          <w:i/>
          <w:sz w:val="24"/>
        </w:rPr>
        <w:t>Подраздел 0102 «Функционирование высшего должностного лица</w:t>
      </w:r>
    </w:p>
    <w:p>
      <w:pPr>
        <w:pStyle w:val="211"/>
        <w:shd w:fill="FFFFFF" w:val="clear"/>
        <w:jc w:val="center"/>
        <w:rPr>
          <w:sz w:val="24"/>
          <w:szCs w:val="24"/>
        </w:rPr>
      </w:pPr>
      <w:r>
        <w:rPr>
          <w:i/>
          <w:sz w:val="24"/>
        </w:rPr>
        <w:t>субъекта Российской Федерации и муниципального образования»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бюджетные ассигнований на содержание Главы городского поселения в пределах установленного норматива. 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</w:t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Российской Федерации, местных администраций»</w:t>
      </w:r>
    </w:p>
    <w:p>
      <w:pPr>
        <w:pStyle w:val="Normal"/>
        <w:shd w:fill="FFFFFF" w:val="clear"/>
        <w:rPr/>
      </w:pPr>
      <w:r>
        <w:rPr/>
      </w:r>
    </w:p>
    <w:p>
      <w:pPr>
        <w:pStyle w:val="211"/>
        <w:shd w:fill="FFFFFF" w:val="clear"/>
        <w:ind w:firstLine="708"/>
        <w:rPr/>
      </w:pPr>
      <w:r>
        <w:rPr>
          <w:b w:val="false"/>
          <w:sz w:val="24"/>
        </w:rPr>
        <w:t>По данному подразделу предусмотрены ассигнования на содержание центрального аппарата администрации городского поселения, расходы на содержание административного здания.</w:t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z w:val="24"/>
          <w:szCs w:val="24"/>
        </w:rPr>
        <w:t>Подраздел 0111 «Резервные фонды»</w:t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hd w:fill="FFFF00" w:val="clear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/>
      </w:pPr>
      <w:r>
        <w:rPr>
          <w:b/>
          <w:i/>
        </w:rPr>
        <w:tab/>
      </w:r>
      <w:r>
        <w:rPr>
          <w:sz w:val="24"/>
          <w:szCs w:val="24"/>
        </w:rPr>
        <w:t>Формирование в составе бюджета поселения резервного фонд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ледующими нормативными правовыми актами: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720" w:right="0" w:hanging="294"/>
        <w:jc w:val="both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26"/>
        <w:jc w:val="both"/>
        <w:rPr/>
      </w:pPr>
      <w:r>
        <w:rPr>
          <w:sz w:val="24"/>
          <w:szCs w:val="24"/>
        </w:rPr>
        <w:t>«Положением о бюджетном процессе в Куменском городском поселении» утвержденного решением Думы Куменского городского поселения № 26/90 от 13.08.2014 год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i/>
          <w:i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ервный фонд поселения определен исходя из имеющейся возможности на проведение мероприятий, связанных с ликвидацией последствий стихийных бедствий и других чрезвычайных ситуаций на территории поселения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 данному подразделу предусмотрены бюджетные ассигнования н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заработная плата с начислениями работникам, занимающим должности, не отнесенные к должностям муниципальной службы, кроме того по данному подразделу планируется заработная плата обслуживающего персонала работников культуры, расходы на обслуживание 1 автомашины (бензин, запчасти, медосмотр водителя, транспортный налог)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уплату членских взносов в организацию «Совет муниципальных образований»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оценка мунициалного имущества, кадастровые работы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300 «Национальная безопасность и правоохранительна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sz w:val="24"/>
          <w:szCs w:val="24"/>
        </w:rPr>
        <w:t>По данному разделу предусмотрены расходы на 2024 год в сумме 214,0 тыс. руб. в т.ч. на проверку пожарных гидрантов – 60,0 тыс. руб., установка пожарного водоема 150,0 тыс. руб., страхование от несчастного случая членов ДНД в сумме 4,0 тыс. руб., на 2025 и 2026 годы по 4,0 тыс. руб.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 Национальная экономика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rPr>
          <w:b/>
          <w:b/>
          <w:shd w:fill="FFFF00" w:val="clear"/>
        </w:rPr>
      </w:pPr>
      <w:r>
        <w:rPr>
          <w:sz w:val="24"/>
          <w:szCs w:val="24"/>
        </w:rPr>
        <w:t>По данному разделу запланированы расходы по муниципальной программе «Развитие транспортной инфраструктуры в Куменском городском поселении на 2018-2026 годы»</w:t>
      </w:r>
    </w:p>
    <w:p>
      <w:pPr>
        <w:pStyle w:val="Normal"/>
        <w:shd w:fill="FFFFFF" w:val="clear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</w:rPr>
        <w:t>Подраздел 0409 «Дорожное хозяйство» (Дорожные фонды)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По данному подразделу  в бюджете Куменского городского поселения предусмотрены расходы в рамках муниципального дорожного фонда муниципального образования Куменское городское поселение на 2024 год в сумме 8642,7 тыс. руб., на 2025 год в сумме 3119,2 тыс. руб., на 2026 год в сумме 3023,4 тыс. руб. Расходы дорожного фонда направляются на финансовое обеспечение деятельности по проектированию, реконструкции, капитальному ремонту, ремонту и содержанию автомобильных дорог общего пользования местного значения, паспортизацию автомобильных дорог, составление и проверку сметной документации, технический надзор, установка и ремонт дорожных знаков, содержание пешеходных переходов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финансирование отрасли ЖКХ предусматриваются ассигнования на 2024 год в сумме 3192,3 тыс. руб., на 2025 год -2892,3 тыс. руб., на 2026 год – 2892,3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ланируются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ты по капремонту муниципальной квартиры, взносы на капитальный ремонт общего имущества МКД,  отопление пустующего фонда, услуги по начислению за наем муниципального жилья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2 «Коммунальное  хозяйство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планируются на 2024-2026 г.г. уплата транспортного н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sz w:val="24"/>
          <w:szCs w:val="24"/>
        </w:rPr>
        <w:t>Бюджетные ассигнования бюджета Куменского городского поселения по разделу «Благоустройство»  характеризуются следующими данным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4"/>
        <w:gridCol w:w="1701"/>
        <w:gridCol w:w="1746"/>
        <w:gridCol w:w="1755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сего по разделу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2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2,5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ехническое обслуживание и ремонт уличного освещения, 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другие мероприятия по благоустройству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Subtitle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hd w:fill="FFFFFF" w:val="clear"/>
        <w:rPr>
          <w:b w:val="false"/>
          <w:b w:val="false"/>
          <w:sz w:val="24"/>
          <w:shd w:fill="FFFF00" w:val="clear"/>
        </w:rPr>
      </w:pPr>
      <w:r>
        <w:rPr>
          <w:sz w:val="24"/>
        </w:rPr>
        <w:t>Раздел 0800 « Культура, кинематография»</w:t>
      </w:r>
    </w:p>
    <w:p>
      <w:pPr>
        <w:pStyle w:val="Subtitle"/>
        <w:shd w:fill="FFFFFF" w:val="clear"/>
        <w:ind w:left="1410" w:hanging="0"/>
        <w:rPr>
          <w:b w:val="false"/>
          <w:b w:val="false"/>
          <w:sz w:val="24"/>
          <w:shd w:fill="FFFF00" w:val="clear"/>
        </w:rPr>
      </w:pPr>
      <w:r>
        <w:rPr>
          <w:b w:val="false"/>
          <w:sz w:val="24"/>
          <w:shd w:fill="FFFF00" w:val="clear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 2024 — 2026  годах по данному разделу предусмотрены бюджетные ассигнования на финансирование двух муниципальных учреждений культуры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Куменский ЦКД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Морянская сельская библиотека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  <w:lang w:val="en-US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shd w:fill="FFFFFF" w:val="clear"/>
        <w:jc w:val="both"/>
        <w:rPr>
          <w:b/>
          <w:b/>
          <w:i/>
          <w:i/>
          <w:shd w:fill="FFFF00" w:val="clear"/>
          <w:lang w:val="en-US"/>
        </w:rPr>
      </w:pPr>
      <w:r>
        <w:rPr>
          <w:b/>
          <w:i/>
          <w:shd w:fill="FFFF00" w:val="clear"/>
          <w:lang w:val="en-US"/>
        </w:rPr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тыс. руб.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217"/>
        <w:gridCol w:w="1217"/>
        <w:gridCol w:w="1447"/>
      </w:tblGrid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Обеспечение деятельности казенных учрежд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5995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547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5472,6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</w:rPr>
            </w:pPr>
            <w:r>
              <w:rPr/>
              <w:t>МКУ Куменский Ц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5995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547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5472,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hd w:fill="FFFF00" w:val="clear"/>
        </w:rPr>
      </w:pPr>
      <w:r>
        <w:rPr>
          <w:b/>
          <w:sz w:val="24"/>
          <w:szCs w:val="24"/>
        </w:rPr>
        <w:t>Раздел 1000 «Социальная политика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ind w:firstLine="708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 данному подразделу предусмотрены бюджетные ассигнования на выплату ежемесячной доплаты к государственной пенсии лицам, замещавшим муниципальные долж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Планирование бюджетных ассигнований на 2024 - 2026 годы осуществлялось по фактически назначенным доплатам к государственной пенсии муниципальных служащих. </w:t>
      </w:r>
    </w:p>
    <w:p>
      <w:pPr>
        <w:pStyle w:val="Subtitle"/>
        <w:shd w:fill="FFFFFF" w:val="clear"/>
        <w:jc w:val="lef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Раздел 1100 «Физическая культура и спорт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shd w:fill="FFFFFF" w:val="clear"/>
        <w:ind w:firstLine="708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редусмотрены бюджетные ассигнования на реализацию  части мероприятий по развитию на территории поселения физической культуры и массового спор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hd w:fill="FFFFFF" w:val="clear"/>
        <w:rPr>
          <w:sz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ъем муниципального долга муниципального образования Куменское городское поселение</w:t>
      </w:r>
    </w:p>
    <w:p>
      <w:pPr>
        <w:pStyle w:val="Subtitle"/>
        <w:shd w:fill="FFFFFF" w:val="clear"/>
        <w:rPr>
          <w:sz w:val="24"/>
        </w:rPr>
      </w:pPr>
      <w:r>
        <w:rPr>
          <w:sz w:val="24"/>
        </w:rPr>
      </w:r>
    </w:p>
    <w:p>
      <w:pPr>
        <w:pStyle w:val="Subtitle"/>
        <w:shd w:fill="FFFFFF" w:val="clear"/>
        <w:ind w:firstLine="708"/>
        <w:jc w:val="both"/>
        <w:rPr/>
      </w:pPr>
      <w:r>
        <w:rPr>
          <w:b w:val="false"/>
          <w:sz w:val="24"/>
          <w:szCs w:val="24"/>
        </w:rPr>
        <w:t>Дефицит бюджета поселения на 2024 год составит 1227,5 тыс. рублей, или 6,6% от собственных доходов бюджета поселения, на 2025 год — 703,1 тыс. рублей или 3,7%, на 2026 год — 324,5 тыс. руб. или 1,6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финансирования дефицита бюджета является плановый остаток средств на счете по учету средств бюджета на начало финансового го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й объем муниципального долга на 2024 год предусмотрен в сумме 0,00 тыс. рублей, на плановый период 2025-2026 годов аналогично предусмотрен в сумме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о значительным уровнем долговой нагрузки бюджета в 2024 году и плановом периоде 2025-2026 годах бюджетные кредиты браться не будут, муниципальные гарантии юридическим и физическим лицам предоставляться не буд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администр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менского городского поселения                                                                    И.Ю. Крути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hd w:fill="FFFF00" w:val="clear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00" w:val="clear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hd w:fill="FFFF00" w:val="clear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hd w:fill="FFFF00" w:val="clear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hd w:fill="FFFF00" w:val="clear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hd w:fill="FFFF00" w:val="clear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hd w:fill="FFFF00" w:val="clear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00" w:val="clear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  <w:i/>
      <w:shd w:fill="FFFF00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7:00Z</dcterms:created>
  <dc:creator>Главный бухгалтер</dc:creator>
  <dc:description/>
  <cp:keywords/>
  <dc:language>en-US</dc:language>
  <cp:lastModifiedBy>user</cp:lastModifiedBy>
  <cp:lastPrinted>2023-12-26T15:54:00Z</cp:lastPrinted>
  <dcterms:modified xsi:type="dcterms:W3CDTF">2023-12-28T05:40:00Z</dcterms:modified>
  <cp:revision>139</cp:revision>
  <dc:subject/>
  <dc:title>Сельское хозяйство и рыболовство</dc:title>
</cp:coreProperties>
</file>