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rPr>
          <w:szCs w:val="28"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Subtitle"/>
        <w:rPr>
          <w:szCs w:val="28"/>
        </w:rPr>
      </w:pPr>
      <w:r>
        <w:rPr>
          <w:szCs w:val="28"/>
        </w:rPr>
        <w:t>ДУМА КУМЕНСКОГО ГОРОДСКОГО ПОСЕЛЕНИЯ</w:t>
      </w:r>
    </w:p>
    <w:p>
      <w:pPr>
        <w:pStyle w:val="Subtitle"/>
        <w:spacing w:before="0" w:after="360"/>
        <w:rPr/>
      </w:pPr>
      <w:r>
        <w:rPr>
          <w:szCs w:val="28"/>
        </w:rPr>
        <w:t xml:space="preserve"> </w:t>
      </w:r>
      <w:r>
        <w:rPr>
          <w:szCs w:val="28"/>
        </w:rPr>
        <w:t>ПЯТОГО  СОЗЫВ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Cs w:val="28"/>
        </w:rPr>
        <w:t>РЕШЕНИЕ</w:t>
      </w:r>
    </w:p>
    <w:p>
      <w:pPr>
        <w:pStyle w:val="Subtitle"/>
        <w:rPr/>
      </w:pPr>
      <w:r>
        <w:rPr>
          <w:b w:val="false"/>
        </w:rPr>
        <w:t>от 26.12.2023 № 14/58</w:t>
      </w:r>
    </w:p>
    <w:p>
      <w:pPr>
        <w:pStyle w:val="Normal"/>
        <w:spacing w:before="0" w:after="480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гт Кум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Куменское городское поселение Куменского района Кировской области на 2024 год и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5 и 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муниципального образования Куменское городское поселение Куменского района Кировской области Дума Куменского городского поселения  РЕШИЛ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поселения на 2024 год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1. Общий объем доходов бюджета поселения в сумме 27740,9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Общий объем расходов бюджета поселения в сумме 28968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поселения в сумме 1227,5 тыс.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поселения на 2025 год: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бщий объем доходов бюджета поселения в сумме  22129,9 тыс. рублей.</w:t>
      </w:r>
    </w:p>
    <w:p>
      <w:pPr>
        <w:pStyle w:val="Normal"/>
        <w:tabs>
          <w:tab w:val="clear" w:pos="708"/>
          <w:tab w:val="left" w:pos="-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Общий объем расходов бюджета поселения в сумме 22833,0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поселения в сумме  703,1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Утвердить основные характеристики бюджета поселения на 2026 год: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бщий объем доходов бюджета поселения в сумме  23008,5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бщий объем расходов бюджета поселения в сумме 23333,0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Дефицит бюджета поселения в сумме 324,5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Утвердить перечень и коды главных распорядителей средств бюджета поселения согласно приложению № 1 к настоящему решению.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Утвердить перечень и коды статей и видов источников финансирования дефицита бюджета поселения согласно приложению № 5 к настоящему решению.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доходов бюджета поселения, установленного пунктом 1 настоящего решения, прогнозируемые объемы поступления доходов бюджета поселения по статьям и (или) подстатьям классификации до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 на 2024 год согласно приложению №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5 год и на 2026 год согласно приложению № 11 к настоящему решению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соответствии со статьей 62 Бюджетного кодекса Российской Федерации размер части прибыли муниципальных унитарных предприятий, подлежащей перечислению в бюджет поселения, определяется в процентах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о процентов принимается прибыль, остающаяся после уплаты налогов и иных обязательных платежей в бюджет (далее – чистая прибы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части прибыли муниципальных унитарных предприятий, подлежащий перечислению в бюджет поселения, рассчитывается как произведение чистой прибыли и коэффициента, равного 1/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, подразделам классификации расходов бюджета муниципального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на 2024 год согласно приложению №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на 2025 год и на 2026 год согласно приложению № 1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Куменского городского поселения и непрограммным направлениям деятельности), группам видов расходов классификации расходов бюджета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а 2024 год согласно приложению № 8 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на 2025 и 2026 годы согласно приложению № 1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Утвердить ведомственную структуру расходов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на 2024 год согласно приложению № 9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на 2025 и 2026 годы согласно приложению № 1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 xml:space="preserve"> Утвердить источники финансирования дефицита бюджета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на 2024 год согласно приложению № 10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на 2025 и 2026 годы согласно приложению №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в пределах общего объема расходов бюджета поселения, установленного пунктом 1 настоящего решения, общий объем условно утверждаемых расходов на 2025 год в сумме 570,8 тыс. рублей и на 2026 год в сумме 1166,6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3.</w:t>
      </w:r>
      <w:r>
        <w:rPr>
          <w:sz w:val="28"/>
          <w:szCs w:val="28"/>
        </w:rPr>
        <w:t xml:space="preserve"> Утвердить в пределах общего объема расходов бюджета поселения, установленного пунктом 1 настоящего решения, общий объем резервного фонда муниципального образования Куменское город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 на 2024 год в сумме 50,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на 2025 год в сумме 50,0 тыс. рублей, на 2026 год в сумме 50,0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 поселения, установленного пунктом 1 настоящего решения, общий объем бюджетных ассигнований муниципального дорожного фонда муниципального образования Куменское город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. н</w:t>
      </w:r>
      <w:r>
        <w:rPr>
          <w:spacing w:val="-1"/>
          <w:sz w:val="28"/>
          <w:szCs w:val="28"/>
        </w:rPr>
        <w:t>а 2024 год в сумме 8642,7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14.2. на 2025 год в сумме 3119,2 тыс. рублей, на 2026 год в сумме 3023,4 тыс. рублей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Установить, что бюджетные ассигнования муниципального дорожного фонда муниципального образования Куменское городское поселение направляются на финансовое обеспечение деятельности по капитальному ремонту, ремонту и содержанию автомобильных дорог общего пользования местного значения муниципального образования Куменское городское поселение и искусственных сооружений на них, паспортизацию автомобильных дорог, составление и поверку сметной документации, технический надзор, установку и ремонт дорожных знаков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15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твердить в пределах общего объема расходов бюджета  поселения, установленного пунктом 1 настоящего решения, общий объем межбюджетных трансфертов, получаемых из других бюджетов  бюджетной системы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 на 2024 год в сумме 9298,8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2. на 2025 год в сумме 3101,6 тыс. рублей, на 2026 год в сумме 3018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6.</w:t>
      </w:r>
      <w:r>
        <w:rPr>
          <w:sz w:val="28"/>
          <w:szCs w:val="28"/>
        </w:rPr>
        <w:t xml:space="preserve"> Установить, что получатели средств бюджета поселения - муниципальные заказчики при осуществлении закупок для обеспечения муниципальных нужд Куменского городского поселения на выполнение работ по текущему и капитальному ремонту, реконструкции и строительству, не вправе предусматривать авансирование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муниципального внутреннего долг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1. на 2024 год равен но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2. на 2025 год равен нолю, на 2026 год равен но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верхний предел муниципального внутреннего долг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. на 1 января 2025 года равен но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2. на 1 января 2026 года равен нолю, на 1 января 2027 года равен нолю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муниципальные гарантии за счет бюджета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.1. в 2024 году не предоставляют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.2. в 2025 году не предоставляются и в 2026 году не предоставля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0.</w:t>
      </w:r>
      <w:r>
        <w:rPr>
          <w:sz w:val="28"/>
          <w:szCs w:val="28"/>
        </w:rPr>
        <w:t xml:space="preserve"> Муниципальные акты поселения привести в соответствие с настоящим решением в течение месяца со дня вступления в силу настоящего решения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21.</w:t>
      </w:r>
      <w:r>
        <w:rPr>
          <w:spacing w:val="-1"/>
          <w:sz w:val="28"/>
          <w:szCs w:val="28"/>
        </w:rPr>
        <w:t xml:space="preserve"> Опубликовать настоящее решение в информационном бюллетене и разместить на сайте Куменского городского поселения.</w:t>
      </w:r>
      <w:r>
        <w:br w:type="page"/>
      </w:r>
    </w:p>
    <w:p>
      <w:pPr>
        <w:pStyle w:val="Normal"/>
        <w:spacing w:before="0" w:after="48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2.</w:t>
      </w:r>
      <w:r>
        <w:rPr>
          <w:sz w:val="28"/>
          <w:szCs w:val="28"/>
        </w:rPr>
        <w:t xml:space="preserve"> Настоящее решение вступает в силу с 1 января 2024 года.</w:t>
      </w:r>
    </w:p>
    <w:p>
      <w:pPr>
        <w:pStyle w:val="Normal"/>
        <w:spacing w:before="0" w:after="48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ab/>
        <w:tab/>
        <w:tab/>
        <w:tab/>
        <w:tab/>
        <w:t xml:space="preserve">В.Г. Мал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менского городского поселения                         </w:t>
        <w:tab/>
        <w:tab/>
        <w:tab/>
        <w:t>К.А. Цыга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567" w:gutter="0" w:header="369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6:33:00Z</dcterms:created>
  <dc:creator>User</dc:creator>
  <dc:description/>
  <cp:keywords/>
  <dc:language>en-US</dc:language>
  <cp:lastModifiedBy>user</cp:lastModifiedBy>
  <cp:lastPrinted>2023-12-26T13:35:00Z</cp:lastPrinted>
  <dcterms:modified xsi:type="dcterms:W3CDTF">2023-12-28T06:33:00Z</dcterms:modified>
  <cp:revision>2</cp:revision>
  <dc:subject/>
  <dc:title>Проект</dc:title>
</cp:coreProperties>
</file>