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Прогноз</w:t>
      </w:r>
      <w:r>
        <w:rPr>
          <w:sz w:val="28"/>
          <w:szCs w:val="28"/>
        </w:rPr>
        <w:t xml:space="preserve"> социально-экономического развития</w:t>
      </w:r>
    </w:p>
    <w:p>
      <w:pPr>
        <w:pStyle w:val="Heading6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уменского городского поселения</w:t>
      </w:r>
    </w:p>
    <w:p>
      <w:pPr>
        <w:pStyle w:val="Heading6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  <w:u w:val="single"/>
          <w:lang w:val="ru-RU"/>
        </w:rPr>
        <w:t>25-2027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>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61"/>
        <w:gridCol w:w="1134"/>
        <w:gridCol w:w="1134"/>
        <w:gridCol w:w="992"/>
        <w:gridCol w:w="992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00221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br/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00221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00221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Единица. </w:t>
            </w:r>
          </w:p>
          <w:p>
            <w:pPr>
              <w:pStyle w:val="Normal100221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2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202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21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00221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100221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0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рри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snapToGrid w:val="false"/>
              <w:ind w:left="-113" w:right="-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ая площадь по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итория интенсивного освоения в пределах об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застройки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1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snapToGrid w:val="false"/>
              <w:ind w:left="-113" w:right="-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2-3 этаж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snapToGrid w:val="false"/>
              <w:ind w:left="-113" w:right="-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садеб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енной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леные насаждения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мыш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еленения санитарно-защитных з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-складск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алов и отстой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лективных са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реждений отдыха и тур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хозяйственных пред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е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числ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</w:t>
            </w:r>
          </w:p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постоянного населения на конец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. ч. - моложе трудоспособно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snapToGrid w:val="false"/>
              <w:ind w:left="-113" w:right="-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трудоспособном возрас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snapToGrid w:val="false"/>
              <w:ind w:left="-113" w:right="-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тарше трудоспособно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рабо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Жило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объем жил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snapToGrid w:val="false"/>
              <w:ind w:left="-113" w:right="-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2-3 этаж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snapToGrid w:val="false"/>
              <w:ind w:left="-113" w:right="-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 усадебное (ИЖ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left="-113" w:right="-113" w:hanging="0"/>
              <w:jc w:val="center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3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ветхого и аварийного жилищ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. кв. м общей 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left="-113" w:right="-113" w:hanging="0"/>
              <w:jc w:val="center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3.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проживающих в ветхом жилищном фон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ранспортная инфраструк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протяженность улично-дорожной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3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snapToGrid w:val="false"/>
              <w:ind w:left="-113" w:right="-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с усовершенствованным покрыт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одоснаб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потребление (всег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су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.ч. хозяйственно-питьевые нуж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су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ственные нуж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су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яженность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ительность канализационных очистных соору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су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яженность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азоснаб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газифицированных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лоснаб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источников тепл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тяженность тепловых и паровых сетей в двухтрубном исчислен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0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тяженность тепловых и паровых сетей в двухтрубном исчислении, нуждающихся в замен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еленые наса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леные насаждения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сопа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храна природы и рациональное природо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бытовых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 т/тыс. 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риентировочные объемы основ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ладб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вестиции в основной капи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.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left="-113" w:right="-113" w:hanging="0"/>
              <w:jc w:val="center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отраслей социальной 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left="-113" w:right="-113" w:hanging="0"/>
              <w:jc w:val="center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12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сло учреждений дошкольного обра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численность детей, охваченных дошкольным образов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сло дневных общеобразовательных учрежд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сленность учащихся в дневных общеобразовательных учрежден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больнич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щность амбулаторно-поликлинически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щений в сме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стационаров дневного пребывания, развернутых на базе амбулаторно-поликлинически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сло фельдшерско-акушерских пун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врачей всех специаль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сленность среднего медицинского персона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общедоступных библиот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учреждений культурно-досугового т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музе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ая система 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74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2" w:firstLine="62"/>
              <w:jc w:val="center"/>
              <w:rPr/>
            </w:pPr>
            <w:r>
              <w:rPr/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6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43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 налого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20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олученные в рамках межбюджет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0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6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69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естное само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13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ЖКХ, транспорт, дорожное хозяйство, связь и инфор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12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оциально – культур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9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943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рганизаций зарегистрированных на территории Кумен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.ч. крупные и сред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рганизаций муниципальной формы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рот по всем видам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.ч. по крупным и средним предприят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емесячная заработная пл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lineRule="auto" w:line="360" w:before="280" w:after="280"/>
      <w:jc w:val="center"/>
      <w:outlineLvl w:val="5"/>
    </w:pPr>
    <w:rPr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ormal1">
    <w:name w:val="Normal Знак"/>
    <w:qFormat/>
    <w:rPr>
      <w:sz w:val="22"/>
      <w:szCs w:val="22"/>
      <w:lang w:val="ru-RU" w:bidi="ar-SA"/>
    </w:rPr>
  </w:style>
  <w:style w:type="character" w:styleId="Normal10022">
    <w:name w:val="Стиль Normal + 10 пт полужирный По центру Слева:  -02 см Справ...2 Знак"/>
    <w:qFormat/>
    <w:rPr>
      <w:b/>
      <w:bCs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bCs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Normal2">
    <w:name w:val="LO-Normal"/>
    <w:qFormat/>
    <w:pPr>
      <w:widowControl/>
      <w:bidi w:val="0"/>
      <w:snapToGrid w:val="false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rmal100221">
    <w:name w:val="Стиль Normal + 10 пт полужирный По центру Слева:  -02 см Справ...2"/>
    <w:basedOn w:val="Normal2"/>
    <w:qFormat/>
    <w:pPr>
      <w:ind w:left="-113" w:right="-113" w:hanging="0"/>
      <w:jc w:val="center"/>
    </w:pPr>
    <w:rPr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0:54:00Z</dcterms:created>
  <dc:creator>Сергей</dc:creator>
  <dc:description/>
  <cp:keywords/>
  <dc:language>en-US</dc:language>
  <cp:lastModifiedBy>User</cp:lastModifiedBy>
  <cp:lastPrinted>2024-11-19T10:14:00Z</cp:lastPrinted>
  <dcterms:modified xsi:type="dcterms:W3CDTF">2024-12-25T10:08:00Z</dcterms:modified>
  <cp:revision>11</cp:revision>
  <dc:subject/>
  <dc:title/>
</cp:coreProperties>
</file>