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ые итоги</w:t>
      </w:r>
      <w:r>
        <w:rPr>
          <w:sz w:val="28"/>
          <w:szCs w:val="28"/>
        </w:rPr>
        <w:t xml:space="preserve"> социально-экономического развития</w:t>
      </w:r>
    </w:p>
    <w:p>
      <w:pPr>
        <w:pStyle w:val="Heading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уменского городского поселения</w:t>
      </w:r>
    </w:p>
    <w:p>
      <w:pPr>
        <w:pStyle w:val="Heading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ru-RU"/>
        </w:rPr>
        <w:t>24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134"/>
        <w:gridCol w:w="1134"/>
        <w:gridCol w:w="156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Единица. </w:t>
            </w:r>
          </w:p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4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жидаемые итоги за 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площадь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интенсивного освоения в пределах об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застройки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2-3 этаж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адеб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ные насаждения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я санитарно-защит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-склад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алов и отстой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ых с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й отдыха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чис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 ч. - моложе трудоспособ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трудоспособном 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арше трудоспособ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раб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о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2-3 эта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усадебное (ИЖ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13" w:right="-113" w:hanging="0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ветхого и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кв. м общей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13" w:right="-113" w:hanging="0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роживающих в ветхом жилищном фон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ротяженность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с усовершенствованн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отребление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хозяйственно-питьев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ельность канализационных очист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газифицированны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источников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тепловых и паровых сетей в двухтрубном исчисл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тепловых и паровых сетей в двухтрубном исчислении, нуждающихся в заме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леные нас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ные насаждения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оп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рана природы и рациональное природо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т/тыс. 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иентировочные объемы основ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13" w:right="-113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отраслей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13" w:right="-113" w:hanging="0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учреждений дошко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численность детей, охваченных дошкольным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дневных общеобразовате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учащихся в днев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больнич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амбулаторно-поликлиниче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й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стационаров дневного пербывания, развернутых на базе амбулаторно-поликлиниче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фельдшерско-акушерских пун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врачей всех специ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среднего медицинского персон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общедоступ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учреждений культурно-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узе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ая система 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2" w:firstLine="62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налог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енные в рамках межбюджет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4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стное само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КХ, транспорт, дорожное хозяйство, 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циально – 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3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рганизаций зарегистрированных на территории Куме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крупные и сред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рганизаций муниципальной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по всем видам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по крупным и средним пред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80" w:after="280"/>
      <w:jc w:val="center"/>
      <w:outlineLvl w:val="5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rmal1">
    <w:name w:val="Normal Знак"/>
    <w:qFormat/>
    <w:rPr>
      <w:sz w:val="22"/>
      <w:szCs w:val="22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20:00Z</dcterms:created>
  <dc:creator>Сергей</dc:creator>
  <dc:description/>
  <cp:keywords/>
  <dc:language>en-US</dc:language>
  <cp:lastModifiedBy>User</cp:lastModifiedBy>
  <cp:lastPrinted>2024-11-19T10:14:00Z</cp:lastPrinted>
  <dcterms:modified xsi:type="dcterms:W3CDTF">2024-12-25T10:07:00Z</dcterms:modified>
  <cp:revision>15</cp:revision>
  <dc:subject/>
  <dc:title/>
</cp:coreProperties>
</file>