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rPr>
          <w:szCs w:val="28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 xml:space="preserve"> </w:t>
      </w:r>
      <w:r>
        <w:rPr>
          <w:szCs w:val="28"/>
        </w:rPr>
        <w:t>ПЯТОГО 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/>
      </w:pPr>
      <w:r>
        <w:rPr>
          <w:b w:val="false"/>
        </w:rPr>
        <w:t>от 19.12.2024  № 24/90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Куменское городское поселение Куменского района Кировской области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поселения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бщий объем доходов бюджета поселения в сумме 27758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2. Общий объем расходов бюджета поселения в сумме 29939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Дефицит бюджета поселения в сумме 2181,0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поселения на 2026 год: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2.1. Общий объем доходов бюджета поселения в сумме  28125,8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поселения в сумме 29069,2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2.3. Дефицит бюджета поселения в сумме  943,4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 основные характеристики бюджета поселения на 2027 год: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щий объем доходов бюджета поселения в сумме  30274,0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3.2. Общий объем расходов бюджета поселения в сумме 31069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3.3. Дефицит бюджета поселения в сумме 795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и коды главных распорядителей средств бюджета поселения согласно приложению №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и коды статей и видов источников финансирования дефицита бюджета поселения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1 настоящего решения, прогнозируемые объемы поступления доходов бюджета поселения по статьям и (или) подстатьям классификации до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на 2025 год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6 год и на 2027 год согласно приложению № 1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поселения, определяется в процентах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о процентов принимается прибыль, остающаяся после уплаты налогов и иных обязательных платежей в бюджет (далее – чистая прибыл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поселения, рассчитывается как произведение чистой прибыли и коэффициента, равного 1/1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, подразделам классификации расходов бюджета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на 2025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на 2026 год и на 2027 год согласно приложению № 12 к настоящему решению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на 2025 год согласно приложению № 8  к настоящему решению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2. на 2026 и 2027 годы согласно приложению № 13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на 2025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545" w:leader="none"/>
          <w:tab w:val="left" w:pos="818" w:leader="none"/>
        </w:tabs>
        <w:ind w:firstLine="709"/>
        <w:jc w:val="both"/>
        <w:rPr/>
      </w:pPr>
      <w:r>
        <w:rPr>
          <w:sz w:val="28"/>
          <w:szCs w:val="28"/>
        </w:rPr>
        <w:t>10.2. на 2026 и 2027 годы согласно приложению № 1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Утвердить источники финансирования дефицита бюджет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на 2025 год согласно приложению №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. на 2026 и 2027 годы согласно приложению № 15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бюджета муниципального образования Куменское городское поселение, установленного пунктом 1 настоящего решения, общий объем условно утверждаемых расходов на 2026 год в сумме 651,6 тыс. рублей и на 2027 год в сумме 1357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Утвердить в пределах общего объема расходов бюджета городского поселения, установленного пунктом 1 настоящего решения общий объем резервного фонда муниципального образования Куменское город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1. на 2025 год в сумме 50, 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2. на 2026 год в сумме 50,0 тыс. рублей, на 2027 год в сумме 50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 н</w:t>
      </w:r>
      <w:r>
        <w:rPr>
          <w:spacing w:val="-1"/>
          <w:sz w:val="28"/>
          <w:szCs w:val="28"/>
        </w:rPr>
        <w:t xml:space="preserve">а 2025 год в сумме 4230,0 тыс. рублей;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14.2. на 2026 год в сумме 3478,4 тыс. рублей, на 2027 год в сумме 3855,7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тановить, что бюджетные ассигнования муниципального дорожного фонда муниципального образования Куменское городское поселение направляются на финансовое обеспечение деятельности по капитальному ремонту, ремонту и содержанию автомобильных дорог общего пользования местного значения муниципального образования Куменское городское поселение и искусственных сооружений на них, паспортизацию автомобильных дорог, составление и поверку сметной документации, технический надзор, установку и ремонт дорожных знаков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15.</w:t>
      </w:r>
      <w:r>
        <w:rPr>
          <w:sz w:val="28"/>
          <w:szCs w:val="28"/>
        </w:rPr>
        <w:t xml:space="preserve"> Утвердить в пределах общего объема расходов бюджета  поселения, установленного пунктом 1 настоящего решения, общий объем </w:t>
      </w:r>
      <w:r>
        <w:rPr>
          <w:bCs/>
          <w:sz w:val="28"/>
          <w:szCs w:val="28"/>
        </w:rPr>
        <w:t xml:space="preserve">публичных нормативных обязательств, подлежащих исполнению за счет средств бюджета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15.1. на 2025 год </w:t>
      </w:r>
      <w:r>
        <w:rPr>
          <w:sz w:val="28"/>
          <w:szCs w:val="28"/>
        </w:rPr>
        <w:t>согласно приложению № 16 к настоящему решению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5.2. </w:t>
      </w:r>
      <w:r>
        <w:rPr>
          <w:bCs/>
          <w:sz w:val="28"/>
          <w:szCs w:val="28"/>
        </w:rPr>
        <w:t xml:space="preserve">на 2026 год </w:t>
      </w:r>
      <w:r>
        <w:rPr>
          <w:sz w:val="28"/>
          <w:szCs w:val="28"/>
        </w:rPr>
        <w:t>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16.</w:t>
      </w:r>
      <w:r>
        <w:rPr>
          <w:spacing w:val="-1"/>
          <w:sz w:val="28"/>
          <w:szCs w:val="28"/>
        </w:rPr>
        <w:t xml:space="preserve"> Утвердить в пределах общего объема расходов бюджета  поселения, установленного пунктом 1 настоящего решения, общий объем межбюджетных трансфертов, получаемых из других бюджетов  бюджет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. на 2025 год в сумме 7544,1 тыс. рублей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6.2. на 2026 год в сумме 6458,9 тыс. рублей, на 2027 год в сумме 7330,7 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получатели средств бюджета муниципального образования Куменское городское поселение — муниципальные заказчики при осуществлении закупок для обеспечения муниципальных нужд Куменского город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внутренне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 на 2025 год равен нолю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.2. на 2026 год равен нолю, на 2027 год равен но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1. на 1 января 2026 года равен н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2. на 1 января 2027 года равен нолю, на 1 января 2028 года равен но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муниципальные гарантии за счет бюджет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1.  в 2025 году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 в 2026 году не предоставляются и в 2027 году не предоставляютс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>21.</w:t>
      </w:r>
      <w:r>
        <w:rPr>
          <w:sz w:val="28"/>
          <w:szCs w:val="28"/>
        </w:rPr>
        <w:t xml:space="preserve"> Муниципальные акты поселения привести в соответствие с настоящим решением в течение месяца со дня вступления в силу реш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22.</w:t>
      </w:r>
      <w:r>
        <w:rPr>
          <w:spacing w:val="-1"/>
          <w:sz w:val="28"/>
          <w:szCs w:val="28"/>
        </w:rPr>
        <w:t xml:space="preserve"> Опубликовать настоящее решение в информационном бюллетене Думы Куменского городского посел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23.</w:t>
      </w:r>
      <w:r>
        <w:rPr>
          <w:sz w:val="28"/>
          <w:szCs w:val="28"/>
        </w:rPr>
        <w:t xml:space="preserve"> Настоящее решение вступает в силу с 1 января 2025 г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менского городского поселения              </w:t>
        <w:tab/>
        <w:tab/>
        <w:tab/>
        <w:t>К.А. Цыга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ab/>
        <w:t>В.Г. Ма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369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41:00Z</dcterms:created>
  <dc:creator>User</dc:creator>
  <dc:description/>
  <cp:keywords/>
  <dc:language>en-US</dc:language>
  <cp:lastModifiedBy>User</cp:lastModifiedBy>
  <cp:lastPrinted>2021-01-11T07:52:00Z</cp:lastPrinted>
  <dcterms:modified xsi:type="dcterms:W3CDTF">2024-12-25T10:11:00Z</dcterms:modified>
  <cp:revision>6</cp:revision>
  <dc:subject/>
  <dc:title>Проект</dc:title>
</cp:coreProperties>
</file>