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rPr/>
      </w:pPr>
      <w:r>
        <w:rPr>
          <w:szCs w:val="28"/>
        </w:rPr>
        <w:t>ДУМА КУМЕНСКОГО ГОРОДСКОГО ПОСЕЛЕНИЯ</w:t>
      </w:r>
    </w:p>
    <w:p>
      <w:pPr>
        <w:pStyle w:val="Subtitle"/>
        <w:spacing w:before="0" w:after="360"/>
        <w:rPr/>
      </w:pPr>
      <w:r>
        <w:rPr>
          <w:szCs w:val="28"/>
        </w:rPr>
        <w:t xml:space="preserve"> </w:t>
      </w:r>
      <w:r>
        <w:rPr>
          <w:szCs w:val="28"/>
        </w:rPr>
        <w:t>ПЯТОГО  СОЗЫВА</w:t>
      </w:r>
    </w:p>
    <w:p>
      <w:pPr>
        <w:pStyle w:val="Subtitle"/>
        <w:spacing w:before="0" w:after="360"/>
        <w:rPr>
          <w:b w:val="false"/>
          <w:b w:val="false"/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Subtitle"/>
        <w:rPr/>
      </w:pPr>
      <w:r>
        <w:rPr>
          <w:b w:val="false"/>
        </w:rPr>
        <w:t>от 19.12.2024  № 24/90</w:t>
      </w:r>
    </w:p>
    <w:p>
      <w:pPr>
        <w:pStyle w:val="Normal"/>
        <w:spacing w:before="0" w:after="480"/>
        <w:rPr/>
      </w:pPr>
      <w:r>
        <w:rPr/>
        <w:t xml:space="preserve">                                                                      </w:t>
      </w:r>
      <w:r>
        <w:rPr>
          <w:sz w:val="28"/>
          <w:szCs w:val="28"/>
        </w:rPr>
        <w:t>пгт Куме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Куменское городское поселение Куменского района Кировской области на 2025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 плановый период 2026 и 2027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На основании статьи 23 Устава муниципального образования Куменское городское поселение Куменского района Кировской области Дума Куменского городского поселения 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основные характеристики бюджета поселения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Общий объем доходов бюджета поселения в сумме 27758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2. Общий объем расходов бюджета поселения в сумме 29939,2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3. Дефицит бюджета поселения в сумме 2181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основные характеристики бюджета поселения на 2026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1. Общий объем доходов бюджета поселения в сумме  28125,8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Общий объем расходов бюджета поселения в сумме 29069,2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2.3. Дефицит бюджета поселения в сумме  943,4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 основные характеристики бюджета поселения на 2027 год: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бщий объем доходов бюджета поселения в сумме  30274,0 тыс. рублей.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2. Общий объем расходов бюджета поселения в сумме 31069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9"/>
        <w:jc w:val="both"/>
        <w:rPr/>
      </w:pPr>
      <w:r>
        <w:rPr>
          <w:sz w:val="28"/>
          <w:szCs w:val="28"/>
        </w:rPr>
        <w:t>3.3. Дефицит бюджета поселения в сумме 795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Утвердить перечень и коды главных распорядителей средств бюджета поселения согласно приложению № 1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5.</w:t>
      </w:r>
      <w:r>
        <w:rPr>
          <w:sz w:val="28"/>
          <w:szCs w:val="28"/>
        </w:rPr>
        <w:t xml:space="preserve"> Утвердить перечень и коды статей и видов источников финансирования дефицита бюджета поселения согласно приложению №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6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доходов бюджета поселения, установленного пунктом 1 настоящего решения, прогнозируемые объемы поступления доходов бюджета поселения по статьям и (или) подстатьям классификации доходов бюдже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 на 2025 год согласно приложению №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6 год и на 2027 год согласно приложению № 1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7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о статьей 62 Бюджетного кодекса Российской Федерации размер части прибыли муниципальных унитарных предприятий, подлежащей перечислению в бюджет поселения, определяется в процентах в следующем порядк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то процентов принимается прибыль, остающаяся после уплаты налогов и иных обязательных платежей в бюджет (далее – чистая прибыль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р части прибыли муниципальных унитарных предприятий, подлежащий перечислению в бюджет поселения, рассчитывается как произведение чистой прибыли и коэффициента, равного 1/10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 xml:space="preserve">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, подразделам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 на 2025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2. на 2026 год и на 2027 год согласно приложению № 12 к настоящему решению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Куменского городского поселения и непрограммным направлениям деятельности), группам видов расходов классификации расходов бюджета муниципального образов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1. на 2025 год согласно приложению № 8  к настоящему решени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9.2. на 2026 и 2027 годы согласно приложению № 13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Утвердить ведомственную структуру расходов бюджет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1. на 2025 год согласно приложению № 9 к настоящему решению.</w:t>
      </w:r>
    </w:p>
    <w:p>
      <w:pPr>
        <w:pStyle w:val="Normal"/>
        <w:tabs>
          <w:tab w:val="clear" w:pos="708"/>
          <w:tab w:val="left" w:pos="545" w:leader="none"/>
          <w:tab w:val="left" w:pos="818" w:leader="none"/>
        </w:tabs>
        <w:ind w:firstLine="709"/>
        <w:jc w:val="both"/>
        <w:rPr/>
      </w:pPr>
      <w:r>
        <w:rPr>
          <w:sz w:val="28"/>
          <w:szCs w:val="28"/>
        </w:rPr>
        <w:t>10.2. на 2026 и 2027 годы согласно приложению № 1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1.</w:t>
      </w:r>
      <w:r>
        <w:rPr>
          <w:sz w:val="28"/>
          <w:szCs w:val="28"/>
        </w:rPr>
        <w:t xml:space="preserve"> Утвердить источники финансирования дефицита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на 2025 год согласно приложению №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2. на 2026 и 2027 годы согласно приложению № 15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 пределах общего объема расходов бюджета муниципального образования Куменское городское поселение, установленного пунктом 1 настоящего решения, общий объем условно утверждаемых расходов на 2026 год в сумме 651,6 тыс. рублей и на 2027 год в сумме 1357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3.</w:t>
      </w:r>
      <w:r>
        <w:rPr>
          <w:sz w:val="28"/>
          <w:szCs w:val="28"/>
        </w:rPr>
        <w:t xml:space="preserve"> Утвердить в пределах общего объема расходов бюджета городского поселения, установленного пунктом 1 настоящего решения общий объем резервного фонда муниципального образования Куменское город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1. на 2025 год в сумме 50, 0 тыс. рубле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. на 2026 год в сумме 50,0 тыс. рублей, на 2027 год в сумме 50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 поселения, установленного пунктом 1 настоящего решения, общий объем бюджетных ассигнований муниципального дорожного фонда муниципального образования Куменское городское посел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 н</w:t>
      </w:r>
      <w:r>
        <w:rPr>
          <w:spacing w:val="-1"/>
          <w:sz w:val="28"/>
          <w:szCs w:val="28"/>
        </w:rPr>
        <w:t xml:space="preserve">а 2025 год в сумме 4230,0 тыс. рублей; 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4.2. на 2026 год в сумме 3478,4 тыс. рублей, на 2027 год в сумме 3855,7 тыс. рублей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становить, что бюджетные ассигнования муниципального дорожного фонда муниципального образования Куменское городское поселение направляются на финансовое обеспечение деятельности по капитальному ремонту, ремонту и содержанию автомобильных дорог общего пользования местного значения муниципального образования Куменское городское поселение и искусственных сооружений на них, паспортизацию автомобильных дорог, составление и поверку сметной документации, технический надзор, установку и ремонт дорожных знаков.</w:t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15.</w:t>
      </w:r>
      <w:r>
        <w:rPr>
          <w:sz w:val="28"/>
          <w:szCs w:val="28"/>
        </w:rPr>
        <w:t xml:space="preserve"> Утвердить в пределах общего объема расходов бюджета  поселения, установленного пунктом 1 настоящего решения, общий объем </w:t>
      </w:r>
      <w:r>
        <w:rPr>
          <w:bCs/>
          <w:sz w:val="28"/>
          <w:szCs w:val="28"/>
        </w:rPr>
        <w:t xml:space="preserve">публичных нормативных обязательств, подлежащих исполнению за счет средств бюджета </w:t>
      </w:r>
      <w:r>
        <w:rPr>
          <w:sz w:val="28"/>
          <w:szCs w:val="28"/>
        </w:rPr>
        <w:t>посе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15.1. на 2025 год </w:t>
      </w:r>
      <w:r>
        <w:rPr>
          <w:sz w:val="28"/>
          <w:szCs w:val="28"/>
        </w:rPr>
        <w:t>согласно приложению № 16 к настоящему решению;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5.2. </w:t>
      </w:r>
      <w:r>
        <w:rPr>
          <w:bCs/>
          <w:sz w:val="28"/>
          <w:szCs w:val="28"/>
        </w:rPr>
        <w:t xml:space="preserve">на 2026 год </w:t>
      </w:r>
      <w:r>
        <w:rPr>
          <w:sz w:val="28"/>
          <w:szCs w:val="28"/>
        </w:rPr>
        <w:t>согласно приложению № 17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>16.</w:t>
      </w:r>
      <w:r>
        <w:rPr>
          <w:spacing w:val="-1"/>
          <w:sz w:val="28"/>
          <w:szCs w:val="28"/>
        </w:rPr>
        <w:t xml:space="preserve"> Утвердить в пределах общего объема расходов бюджета  поселения, установленного пунктом 1 настоящего решения, общий объем межбюджетных трансфертов, получаемых из других бюджетов  бюджетной системы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1. на 2025 год в сумме 7544,1 тыс. рублей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6.2. на 2026 год в сумме 6458,9 тыс. рублей, на 2027 год в сумме 7330,7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17.</w:t>
      </w:r>
      <w:r>
        <w:rPr>
          <w:sz w:val="28"/>
          <w:szCs w:val="28"/>
        </w:rPr>
        <w:t xml:space="preserve"> Установить, что получатели средств бюджета муниципального образования Куменское городское поселение — муниципальные заказчики при осуществлении закупок для обеспечения муниципальных нужд Куменского городского поселения на выполнение работ по текущему и капитальному ремонту, реконструкции и строительству, не вправе предусматривать аванс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предельный объем муниципального внутренне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1. на 2025 год равен нолю;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8.2. на 2026 год равен нолю, на 2027 год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 верхний предел муниципального внутреннего дол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1. на 1 января 2026 года равен но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2. на 1 января 2027 года равен нолю, на 1 января 2028 года равен но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муниципальные гарантии за счет бюджета пос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1.  в 2025 году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в 2026 году не предоставляются и в 2027 году не предоставляются.</w:t>
      </w:r>
    </w:p>
    <w:p>
      <w:pPr>
        <w:pStyle w:val="Normal"/>
        <w:ind w:firstLine="709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>21.</w:t>
      </w:r>
      <w:r>
        <w:rPr>
          <w:sz w:val="28"/>
          <w:szCs w:val="28"/>
        </w:rPr>
        <w:t xml:space="preserve"> Муниципальные акты поселения привести в соответствие с настоящим решением в течение месяца со дня вступления в силу решени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pacing w:val="-1"/>
          <w:sz w:val="28"/>
          <w:szCs w:val="28"/>
        </w:rPr>
        <w:t>22.</w:t>
      </w:r>
      <w:r>
        <w:rPr>
          <w:spacing w:val="-1"/>
          <w:sz w:val="28"/>
          <w:szCs w:val="28"/>
        </w:rPr>
        <w:t xml:space="preserve"> Опубликовать настоящее решение в информационном бюллетене Думы Куменского городского поселения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23.</w:t>
      </w:r>
      <w:r>
        <w:rPr>
          <w:sz w:val="28"/>
          <w:szCs w:val="28"/>
        </w:rPr>
        <w:t xml:space="preserve"> Настоящее решение вступает в силу с 1 января 2025 года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before="0" w:after="360"/>
        <w:jc w:val="both"/>
        <w:rPr/>
      </w:pPr>
      <w:r>
        <w:rPr>
          <w:sz w:val="28"/>
          <w:szCs w:val="28"/>
        </w:rPr>
        <w:t>Куменского городского поселения</w:t>
        <w:tab/>
        <w:tab/>
        <w:t xml:space="preserve">                       </w:t>
        <w:tab/>
        <w:tab/>
        <w:t>К.А. Цыганков</w:t>
      </w:r>
    </w:p>
    <w:p>
      <w:pPr>
        <w:pStyle w:val="Normal"/>
        <w:tabs>
          <w:tab w:val="clear" w:pos="708"/>
          <w:tab w:val="left" w:pos="284" w:leader="none"/>
        </w:tabs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</w:t>
        <w:tab/>
        <w:tab/>
        <w:tab/>
        <w:tab/>
        <w:tab/>
        <w:tab/>
        <w:tab/>
        <w:tab/>
        <w:tab/>
        <w:t xml:space="preserve">В.Г. Малых 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spacing w:before="0" w:after="960"/>
        <w:jc w:val="both"/>
        <w:rPr>
          <w:sz w:val="28"/>
          <w:szCs w:val="28"/>
        </w:rPr>
      </w:pPr>
      <w:r>
        <w:rPr>
          <w:sz w:val="28"/>
          <w:szCs w:val="28"/>
        </w:rPr>
        <w:t>Куменского городского поселения</w:t>
        <w:tab/>
        <w:tab/>
        <w:tab/>
        <w:tab/>
        <w:tab/>
        <w:tab/>
        <w:t>И.Ю. Крутихин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и размещению на сайте Куменского городского поселения</w:t>
      </w:r>
    </w:p>
    <w:p>
      <w:pPr>
        <w:pStyle w:val="Normal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дело – 2, Крутихин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567" w:gutter="0" w:header="369" w:top="1134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0:41:00Z</dcterms:created>
  <dc:creator>User</dc:creator>
  <dc:description/>
  <cp:keywords/>
  <dc:language>en-US</dc:language>
  <cp:lastModifiedBy>User</cp:lastModifiedBy>
  <cp:lastPrinted>2025-01-06T16:00:00Z</cp:lastPrinted>
  <dcterms:modified xsi:type="dcterms:W3CDTF">2025-02-18T06:16:00Z</dcterms:modified>
  <cp:revision>10</cp:revision>
  <dc:subject/>
  <dc:title>Проект</dc:title>
</cp:coreProperties>
</file>