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1152"/>
        </w:tabs>
        <w:spacing w:lineRule="auto" w:line="240" w:before="0" w:after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рогноз</w:t>
      </w:r>
      <w:r>
        <w:rPr>
          <w:sz w:val="28"/>
          <w:szCs w:val="28"/>
        </w:rPr>
        <w:t xml:space="preserve"> социально-экономического развития</w:t>
      </w:r>
    </w:p>
    <w:p>
      <w:pPr>
        <w:pStyle w:val="Heading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уменского городского поселения</w:t>
      </w:r>
    </w:p>
    <w:p>
      <w:pPr>
        <w:pStyle w:val="Heading6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н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ru-RU"/>
        </w:rPr>
        <w:t>25-2027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961"/>
        <w:gridCol w:w="1134"/>
        <w:gridCol w:w="1134"/>
        <w:gridCol w:w="992"/>
        <w:gridCol w:w="992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br/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Единица. </w:t>
            </w:r>
          </w:p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20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00221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100221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2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площадь пос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3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рритория интенсивного освоения в пределах об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застройки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-3 этаж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садеб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енной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-дорож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е насаждения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ыш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еленения санитарно-защит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-складск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алов и отстой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лективных са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реждений отдыха и тур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хозяйственны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е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чис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</w:t>
            </w:r>
          </w:p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постоянного населения на конец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 ч. - молож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трудоспособн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тарше трудоспособного возра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рабо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о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ий объем жил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вое жилищ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2-3 этаж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 усадебное (ИЖ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щадь ветхого и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 кв. м общей 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3.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проживающих в ветхом жилищном фон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нспортная инфра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протяженность улично-дорожн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,3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snapToGrid w:val="false"/>
              <w:ind w:left="-113" w:right="-113" w:hanging="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с усовершенствованн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д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опотребление (все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 хозяйственно-питьев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ственны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ельность канализационных очистных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/су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тяженность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з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газифицированны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лоснаб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источников тепл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тепловых и паровых сетей в двухтрубном исчислен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тяженность тепловых и паровых сетей в двухтрубном исчислении, нуждающихся в замен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леные наса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леные насаждения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опар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рана природы и рациональное природо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 т/тыс. 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иентировочные объемы основ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с.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отраслей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ind w:left="-113" w:right="-113" w:hanging="0"/>
              <w:jc w:val="center"/>
              <w:rPr>
                <w:b w:val="false"/>
                <w:b w:val="false"/>
                <w:color w:val="000000"/>
                <w:lang w:val="ru-RU"/>
              </w:rPr>
            </w:pPr>
            <w:r>
              <w:rPr>
                <w:b w:val="false"/>
                <w:color w:val="000000"/>
                <w:lang w:val="ru-RU"/>
              </w:rPr>
              <w:t>1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учреждений дошкольного образ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left="-113" w:right="-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численность детей, охваченных дошкольным образов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дневных общеобразовательных учрежд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учащихся в дневных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больнич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щность амбулаторно-поликлиниче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ещений в сме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стационаров дневного пребывания, развернутых на базе амбулаторно-поликлинически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о фельдшерско-акушерских пун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врачей всех специаль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ленность среднего медицинского персона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общедоступных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учреждений культурно-досугов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музе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ая система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7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2" w:firstLine="62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налого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0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енные в рамках межбюджет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6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69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местное само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КХ, транспорт, дорожное хозяйство, связь и информа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циально – культурны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6943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рганизаций зарегистрированных на территории Куменского город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крупные и сред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рганизаций муниципальной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орот по всем видам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snapToGrid w:val="false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.ч. по крупным и средним предприят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"/>
              <w:ind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месячная 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.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360" w:before="280" w:after="280"/>
      <w:jc w:val="center"/>
      <w:outlineLvl w:val="5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rmal1">
    <w:name w:val="Normal Знак"/>
    <w:qFormat/>
    <w:rPr>
      <w:sz w:val="22"/>
      <w:szCs w:val="22"/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100221">
    <w:name w:val="Стиль Normal + 10 пт полужирный По центру Слева:  -02 см Справ...2"/>
    <w:basedOn w:val="Normal2"/>
    <w:qFormat/>
    <w:pPr>
      <w:ind w:left="-113" w:right="-113" w:hanging="0"/>
      <w:jc w:val="center"/>
    </w:pPr>
    <w:rPr>
      <w:b/>
      <w:bCs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0:54:00Z</dcterms:created>
  <dc:creator>Сергей</dc:creator>
  <dc:description/>
  <cp:keywords/>
  <dc:language>en-US</dc:language>
  <cp:lastModifiedBy>User</cp:lastModifiedBy>
  <cp:lastPrinted>2025-01-06T16:22:00Z</cp:lastPrinted>
  <dcterms:modified xsi:type="dcterms:W3CDTF">2025-01-06T13:22:00Z</dcterms:modified>
  <cp:revision>13</cp:revision>
  <dc:subject/>
  <dc:title/>
</cp:coreProperties>
</file>