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НАПРАВЛЕНИЯ БЮДЖЕТНОЙ И НАЛОГОВОЙ ПОЛИТИКИ</w:t>
      </w:r>
    </w:p>
    <w:p>
      <w:pPr>
        <w:pStyle w:val="Normal"/>
        <w:autoSpaceDE w:val="false"/>
        <w:spacing w:lineRule="auto" w:line="360"/>
        <w:ind w:firstLine="53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униципального образования Куменское городское поселение подготовлены в соответствии с требованиями статьи 172 Бюджетного кодекса Российской Федерации служат основой при составлении прогноза бюджета поселения на 2025 год и плановый период 2026 и  2027 годо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Бюджетная и налоговая политика сохраняет преемственность целей и задач, определенных в 2024 году и актуализированных с учетом текущей экономической ситуации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азвитие Кировской области в целом, а также муниципального образования Куменский муниципальный район и соответственно в муниципальном образовании Куменское городское поселение происходит в непростых условиях, сложившихся в российской экономи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налоговой политики является обеспечение необходимого уровня доходов бюджета муниципального образования для поддержания сбалансированности бюджетной систем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решения данной задачи необходима реализация следующих 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обоснованности и эффективности применения налоговых льгот по местным налогам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действие федеральным органам исполнительной власти по сокращению задолженности и недоимки по платежам в местный бюджет путем взаимодействия с налогоплательщиками и реализации контрольных функций главными администраторами доходов местных бюдже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мобилизация дополнительных внутренних резервов роста налоговых и неналоговых доходов (выявление незарегистрированных или не поставленных на налоговый учет объектов недвижимого имущества на территории поселения, выявление работодателей, не уплачивающих НДФЛ по месту осуществления деятельности, вовлечение в экономический оборот неиспользуемых земельных участков и участие в мероприятиях по контролю за их целевым использованием и др.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беспечение эффективного управления муниципальной собственность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Также одним из приоритетных направлений бюджетной политики поселения должны стать мероприятия по привлечению дополнительных финансовых ресурсов из других бюджетов (в виде субсидий и иных межбюджетных трансфертов) путем соблюдения условий и участия в мероприятиях государственных программ, что существенным образом повлияет на увеличение собственных доходов муниципалитета и степень его самостоятель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задачами бюджетной политики являю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повышение эффективности и результативности имеющихся инструментов программно - целевого управления и бюджетиро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повышение эффективности процедур проведения муниципальных закупок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ориентация бюджетных расходов на достижение конечных социально-значимых результат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птимизация расходов на обеспечение функций органов местного самоуправления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rFonts w:cs="PT Serif;Times New Roman" w:ascii="PT Serif;Times New Roman" w:hAnsi="PT Serif;Times New Roman"/>
          <w:sz w:val="28"/>
          <w:szCs w:val="28"/>
        </w:rPr>
        <w:t>совершенствование системы межбюджетных отношений, действующей в муниципальном образован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– </w:t>
      </w:r>
      <w:r>
        <w:rPr>
          <w:rFonts w:cs="PT Serif;Times New Roman" w:ascii="PT Serif;Times New Roman" w:hAnsi="PT Serif;Times New Roman"/>
          <w:sz w:val="28"/>
          <w:szCs w:val="28"/>
        </w:rPr>
        <w:t xml:space="preserve"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 При этом необходимым условием успешной реализации поставленных целей и задач является согласованная работа всех органов местного самоуправления муниципального образо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ледует особое внимание уделить контролю за реализацией муниципальных программ, чтобы в конечном итоге получить оценку результатов программно-ориентированного бюджетирования в целом и по каждой программе. Необходимо детально проанализировать целесообразность финансирования из бюджета тех или и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формированный на основе выше изложенных направлений бюджетной политики проект бюджета поселения предполагает реализацию комплексного подхода к обеспечению устойчивости бюдже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деюсь, что совместно, работая в различных форматах, сформируем и исполним бюджет на качественном уров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53:00Z</dcterms:created>
  <dc:creator>User</dc:creator>
  <dc:description/>
  <cp:keywords/>
  <dc:language>en-US</dc:language>
  <cp:lastModifiedBy>User</cp:lastModifiedBy>
  <cp:lastPrinted>2018-11-19T10:59:00Z</cp:lastPrinted>
  <dcterms:modified xsi:type="dcterms:W3CDTF">2024-12-23T10:43:00Z</dcterms:modified>
  <cp:revision>9</cp:revision>
  <dc:subject/>
  <dc:title>УТВЕРЖДЕН</dc:title>
</cp:coreProperties>
</file>