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6"/>
      </w:tblGrid>
      <w:tr>
        <w:trPr/>
        <w:tc>
          <w:tcPr>
            <w:tcW w:w="4968" w:type="dxa"/>
            <w:tcBorders/>
          </w:tcPr>
          <w:p>
            <w:pPr>
              <w:pStyle w:val="Heading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енское городское посе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ме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. Кирова, д. 8 пгт Кумены,</w:t>
            </w:r>
          </w:p>
          <w:p>
            <w:pPr>
              <w:pStyle w:val="Normal"/>
              <w:jc w:val="center"/>
              <w:rPr/>
            </w:pPr>
            <w:r>
              <w:rPr/>
              <w:t>Кировской области, 6134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 (факс) </w:t>
            </w:r>
            <w:r>
              <w:rPr>
                <w:bCs/>
              </w:rPr>
              <w:t>8 (83343) 2-17-3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ПО 77406942 ОГРН 10543085127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Н 4314004638 КПП 43140100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AdmKumGP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mail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т </w:t>
            </w:r>
            <w:r>
              <w:rPr>
                <w:bCs/>
                <w:sz w:val="28"/>
                <w:szCs w:val="28"/>
                <w:u w:val="single"/>
              </w:rPr>
              <w:t xml:space="preserve"> 02.04.2024  </w:t>
            </w: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  <w:u w:val="single"/>
              </w:rPr>
              <w:t xml:space="preserve"> 160-03-10   </w:t>
            </w: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 №__________ от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КУ «Государственное юридическое бюро и бюро комплексного обеспечен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юридико-технической обработки муниципальных нормативных правовых ак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С. Бабушкину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правляем Вам для включения в регистр нормативных правовых актов следующий нормативно правовой ак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499"/>
        <w:gridCol w:w="1000"/>
        <w:gridCol w:w="1471"/>
        <w:gridCol w:w="1854"/>
        <w:gridCol w:w="1867"/>
        <w:gridCol w:w="166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мер ак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ак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рган, принявший (издавший) ак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ведения по опубликованию (обнародованию акта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3.20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/6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Куменского городского посел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Думы Куменского городского поселения от 26.12.2023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/5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бюллетень от 02.04.2024 № 43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менского городского поселения</w:t>
        <w:tab/>
        <w:tab/>
        <w:tab/>
        <w:tab/>
        <w:tab/>
        <w:tab/>
        <w:t>В.Г. Мал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ферева Ирина Иван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83343) 2-11-8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7pt">
    <w:name w:val="Основной текст + 7 pt;Не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rFonts w:eastAsia="Calibri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7:42:00Z</dcterms:created>
  <dc:creator>WiZaRd</dc:creator>
  <dc:description/>
  <cp:keywords/>
  <dc:language>en-US</dc:language>
  <cp:lastModifiedBy>user</cp:lastModifiedBy>
  <cp:lastPrinted>2017-11-20T08:06:00Z</cp:lastPrinted>
  <dcterms:modified xsi:type="dcterms:W3CDTF">2024-04-02T10:55:00Z</dcterms:modified>
  <cp:revision>9</cp:revision>
  <dc:subject/>
  <dc:title>Муниципальное учреждение</dc:title>
</cp:coreProperties>
</file>