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ТВЕР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rPr/>
      </w:pPr>
      <w:r>
        <w:rPr>
          <w:b w:val="false"/>
        </w:rPr>
        <w:t>от  23.12.2021   № 48/222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2 год и плановый период 202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2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2179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 Общий объем расходов бюджета муниципального образования в сумме 2439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муниципального образования в сумме 26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 Куменское городское поселение на 2023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1. Общий объем доходов бюджета муниципального образования в сумме  15669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2. Общий объем расходов бюджета муниципального образования в сумме 17669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3. Дефицит бюджета муниципального образования в сумме  2000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4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1. Общий объем доходов бюджета муниципального образования в сумме  16382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2. Общий объем расходов бюджета муниципального образования в сумме 17682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3. Дефицит бюджета муниципального образования в сумме 13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муниципального образования Куменское городское поселение согласно приложению №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муниципального образования Куменское городское поселение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Утвердить в пределах общего объема доходов бюджета муниципального образования Куменское городское поселение, установленного пунктом 1 настоящего решения, прогнозируемые объемы поступления доходов бюджета муниципального  образования Куменское городское поселение по статьям и (или)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. на 2022 год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на 2023 год и на 2024 год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Куменское городское поселение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муниципального образования Куменское городское поселение, рассчитывается как произведение чистой прибыли и коэффициента, равного 1/1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. на 2022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на 2023 год и на 2024 год согласно приложению № 12 к настоящему Решению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1. на 2022 год согласно приложению № 8 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. на 2023 и 2024 годы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. на 2022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. на 2023 и 2024 годы согласно приложению №14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. на 2022 год согласно приложению № 10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 на 2023 и 2024 годы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3 год в сумме 441,7 тыс. рублей и на 2024 год в сумме 884,1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е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1. на 2022 год в сумме 50, 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на 2023 год в сумме 50,0 тыс. рублей, на 2024 год в сумме 5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н</w:t>
      </w:r>
      <w:r>
        <w:rPr>
          <w:spacing w:val="-1"/>
          <w:sz w:val="28"/>
          <w:szCs w:val="28"/>
        </w:rPr>
        <w:t xml:space="preserve">а 2022 год в сумме 9198 тыс. рублей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4.2. на 2023 год в сумме 2211,1 тыс. рублей, на 2024 год в сумме 1843,1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15. </w:t>
      </w:r>
      <w:r>
        <w:rPr>
          <w:spacing w:val="-1"/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 на 2022 год в сумме 8413,3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2. на 2023 год в сумме 1631,0 тыс. рублей, на 2024 год в сумме 1635,9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 предельный объем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1. на 2022 год равен нол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.2. на 2023 год равен нолю, на 2024 год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на 1 января 2023 года равен н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2. на 1 января 2024 года равен нолю, на 1 января 2025 года равен н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Установить, что муниципальные гарантии за счет бюджет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.  в 2022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2. в 2023 году не предоставляются и в 2024 году не предоставляютс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21.</w:t>
      </w:r>
      <w:r>
        <w:rPr>
          <w:spacing w:val="-1"/>
          <w:sz w:val="28"/>
          <w:szCs w:val="28"/>
        </w:rPr>
        <w:t xml:space="preserve"> Опубликовать текст данного решения в Информационном бюллетене Куменского городского по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Настоящее решение вступает в силу с 1 января 2022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Т.Г. Пан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                            В.Г. Ма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59" w:right="567" w:gutter="0" w:header="369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25:00Z</dcterms:created>
  <dc:creator>User</dc:creator>
  <dc:description/>
  <dc:language>en-US</dc:language>
  <cp:lastModifiedBy>User</cp:lastModifiedBy>
  <cp:lastPrinted>2021-12-29T11:47:00Z</cp:lastPrinted>
  <dcterms:modified xsi:type="dcterms:W3CDTF">2022-12-16T06:25:00Z</dcterms:modified>
  <cp:revision>2</cp:revision>
  <dc:subject/>
  <dc:title>Проект</dc:title>
</cp:coreProperties>
</file>